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ндивидуальный образовательный маршру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амилия, имя  учащегося Сташкин Владислав </w:t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</w:t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, по которому  учащийся входит в группу «Риска»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русски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Иванова Т.С.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певаемость по данному 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3183"/>
        <w:gridCol w:w="2268"/>
        <w:gridCol w:w="1870"/>
        <w:gridCol w:w="1870"/>
      </w:tblGrid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ущие  оценки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и  за  к/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пуски  занятий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 болезн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обоснованные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чины  попадания учащегося в </w:t>
      </w:r>
      <w:r>
        <w:rPr>
          <w:rFonts w:cs="Times New Roman" w:ascii="Times New Roman" w:hAnsi="Times New Roman"/>
          <w:sz w:val="24"/>
          <w:szCs w:val="24"/>
        </w:rPr>
        <w:t>группу «Рис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укажите  из  приведенных  в  таблице,  дополните  при  необходимости после  таблицы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3088"/>
        <w:gridCol w:w="425"/>
        <w:gridCol w:w="2977"/>
        <w:gridCol w:w="425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едагогические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сихологическ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йрофизиологическ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изкая  интенсивность  учебной 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формированность  мотивов  учебной 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ая  ослабленность организ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изкая  эффективность  учебной 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дисциплинированность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лабый  тип  высшей  нервной 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пуски  зан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рушение в эмоционально-волевой  сфе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рушения  зрения, слуха, артикуля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 дифференцированного  подхода  со  стороны  уч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ольшие  пробелы  в  зна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достаток внимания к учебной деятельности ребенка со стороны  родите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ольшие  пробелы  в  учебных  умениях  и  навык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изкий  уровень  познавательных  способнос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 по  преодолению  неуспеваемости, выхода из зоны «Ри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осещение  дополнительных  занятий (дополнительные консультац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 Подготовка к ОГЭ по русскому языку – ДО «Комплексный анализ текста» (каждый вторник, 6 уроком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. Дополнительные консультации (каждый вторник, 7 уроком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Групповые консультации (каждый четверг, 8.10 до 1 уро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82"/>
        <w:gridCol w:w="2882"/>
        <w:gridCol w:w="288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личество проведенных занятий в: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посещенных занятий данным учащимс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ктивность на занят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несамостоятельная, самостоятельная, творческая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вень усвоения материала, разбираемого на занят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42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етверть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етверть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еспечение учащегося тестами ОГЭ, пособиями, раздаточным материал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(а) на учебных занятиях всеми необходимыми тестами, пособиями и раздаточным материалом. Во внеурочное время (задания на дом) обеспечен(а) раздаточным материалом с учётом дифференцированного подх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видуальный подбор заданий ОГЭ с целью устранения пробелов в знан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недельно проводится тестирование по пройденным темам в форме ОГЭ, затем анализ тестирования и работа над ошибками на дополнительных консультациях. Задаётся домашнее задание – повторить изученные прави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Консультационная работа с родителями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 (первая суббота месяца): беседа с родителями об успеваемости и посещаемости учебных занятий; о методах подготовки к ОГЭ во внеурочно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жидаемый результат:</w:t>
      </w:r>
      <w:r>
        <w:rPr>
          <w:rStyle w:val="StrongEmphasis"/>
          <w:rFonts w:cs="Times New Roman" w:ascii="Times New Roman" w:hAnsi="Times New Roman"/>
          <w:color w:val="003333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спешное освоение учебного предмета и достижение уровня образованности, соответствующего образовательному стандарту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3"/>
        <w:gridCol w:w="542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14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элементы содержания</w:t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 Звуки и букв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 Фонетический анализ сло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 и фразеолог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 Лексическое значение сло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 Синонимы. Антонимы. Омоним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 Фразеологические оборот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 Группы слов по происхождению и употреблению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 Лексический анали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 Значимые части слова (морфемы)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  Морфемный анализ сло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 Основные способы словообразова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 Словообразовательный анализ сло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. Морфолог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 Самостоятельные части реч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 Служебные части реч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  Морфологический анализ сло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. Синтакси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 Словосочетани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 Предложение.  Грамматическая (предикативная)  основа  предложения.  Подлежащее  и  сказуемое  как  главные  члены  предложе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  Второстепенные члены предложе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  Двусоставные и односоставные предложе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  Распространенные и нераспространенные предложе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  Полные и неполные предложе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  Осложненное простое предложени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  Сложное предложени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  Сложные  бессоюзные  предложения.  Смысловые  отнош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 частями сложного бессоюзного предложе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  Сложные предложения с разными видами связи между частям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  Способы передачи чужой реч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  Синтаксический анализ простого предложе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3  Синтаксический анализ сложного предложе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4  Синтаксический анализ (обобщение)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  Орфограмм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  Употребление гласных букв И/Ы, А/Я, У/Ю после шипящих и Ц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  Употребление гласных букв О/Е(Е) после шипящих и Ц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  Употребление Ь и Ъ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  Правописание корней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  Правописание приставо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  Правописание суффиксов различных частей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оме-Н-/-НН-)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  Правописание-Н- и-НН- в различных частях реч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  Правописание падежных и родовых окончаний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  Правописание  личных  окончаний  глаголов  и  суффиксов причастий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1  Слитное и раздельное написание НЕ с различными частями реч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  Правописание отрицательных местоимений и наречий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3  Правописание НЕ и Н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4  Правописание служебных сло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5  Правописание словарных сло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6  Слитное, дефисное, раздельное написание слов различных частей реч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7  Орфографический анали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уац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 Знаки препинания между подлежащим и сказуемым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 Знаки препинания в простом осложненном предложен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  Знаки препинания при обособленных определения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  Знаки препинания при обособленных обстоятельства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  Знаки препинания при сравнительных оборота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  Знаки препинания при уточняющих членах предложе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7  Знаки  препинания  при  обособленных  членах  предложения (обобщение)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  Знаки препинания в предложениях со словами и конструкциями, грамматически не связанными с членами предложе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9  Знаки препинания в осложненном предложении (обобщение)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  Знаки препинания при прямой речи, цитирован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  Знаки препинания в сложносочиненном предложен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  Знаки препинания в сложноподчиненном предложен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3  Знаки  препинания  в  сложном  предложении  с  разными  видами связ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4  Знаки препинания в бессоюзном сложном предложен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5  Знаки  препинания  в  сложном  предложении  с  союзной  и бессоюзной связью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6  Тире в простом и сложном предложения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7  Двоеточие в простом и сложном предложения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8  Пунктуация в простом и сложном предложения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9  Пунктуационный анали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 Текст как речевое произведение. Смысловая и композиционная целостность текст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  Средства связи предложений в текст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  Стили и функционально-смысловые типы реч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  Отбор языковых средств в тексте в зависимости от темы, цели, адресата и ситуации обще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  Анализ текст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  Создание текстов различных стилей и функционально-смысловых типов реч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ые норм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  Орфоэпические норм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  Лексические норм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  Грамматические нормы (морфологические нормы)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  Грамматические нормы (синтаксические нормы)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зительность русской речи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 Анализ средств выразительно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 Информационная  обработка  текстов  различных  стилей  и жанро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, проверяемые на экзамене</w:t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ные виды анализ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Опознавать  языковые  единицы,  проводить  различные  виды  их анализ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Определять  тему,  основную  мысль  текста,  функционально-смысловой тип текста или его фрагмент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Различать разговорную речь, научный стиль, официально-деловой стиль, публицистический стиль, язык художественной литератур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рование и чтени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Адекватно  понимать  информацию  устного  и  письменного сообщения (цель,  тему  основную  и  дополнительную,  явную  и скрытую информацию)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Читать тексты разных стилей и жанро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Владеть  разными  видами  чтения (изучающим,  ознакомительным, просмотровым)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Извлекать информацию из различных источнико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Свободно  пользоваться  лингвистическими  словарями,  справочной литературой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Воспроизводить  текст  с  заданной  степенью  свернутости (план, пересказ, изложение)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Создавать тексты различных стилей и жанров (отзыв, аннотация, выступление, письмо, расписка, заявление)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Осуществлять  выбор  и  организацию  языковых  средств  в соответствии с темой, целями, сферой и ситуацией обще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Владеть различными видами монолога и диалог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. Свободно, правильно излагать свои мысли в устной и письменной формах,  соблюдать  нормы  построения  текста(логичность, последовательность, связность, соответствие теме и др.)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 Адекватно  выражать  свое  отношение  к  фактам  и  явлениям окружающей  действительности:  к  прочитанному,  услышанному,  увиденном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 Соблюдать в практике речевого общения основные произносительные,  лексические,  грамматические  нормы  современного  рус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го язы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 Соблюдать  в  практике  письма  основные  правила  орфографии  и пунктуац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 Соблюдать нормы русского речевого этикета, уместно использовать паралингвистические (внеязыковые) средства обще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 Осуществлять речевой самоконтроль; оценивать свою речь с точки зрения  ее  правильности,  находить  грамматические  и  речевые ошибки,  недочеты,  исправлять  их;  совершенствовать 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ть собственные текст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</w:t>
      </w:r>
      <w:r>
        <w:rPr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одпись  учителя    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7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Calibri" w:hAnsi="Calibri" w:cs="Calibri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Calibri" w:hAnsi="Calibri" w:cs="Calibri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color w:val="8B735A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  <w:b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b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0" w:after="0"/>
      <w:ind w:left="225" w:right="225" w:hanging="0"/>
      <w:jc w:val="both"/>
    </w:pPr>
    <w:rPr>
      <w:rFonts w:ascii="Times New Roman" w:hAnsi="Times New Roman" w:eastAsia="Times New Roman" w:cs="Times New Roman"/>
      <w:color w:val="093A1B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5:21:00Z</dcterms:created>
  <dc:creator>Елена</dc:creator>
  <dc:description/>
  <cp:keywords/>
  <dc:language>en-US</dc:language>
  <cp:lastModifiedBy>Таня</cp:lastModifiedBy>
  <cp:lastPrinted>2022-12-23T05:24:00Z</cp:lastPrinted>
  <dcterms:modified xsi:type="dcterms:W3CDTF">2023-01-12T11:45:00Z</dcterms:modified>
  <cp:revision>20</cp:revision>
  <dc:subject/>
  <dc:title>Юго-Западное  окружное Управление  образование Департамента образования г</dc:title>
</cp:coreProperties>
</file>