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мотр-конкурс на лучшую ученическую тетрадь по русскому языку</w:t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1570"/>
        <w:gridCol w:w="2130"/>
        <w:gridCol w:w="1100"/>
        <w:gridCol w:w="1150"/>
        <w:gridCol w:w="864"/>
        <w:gridCol w:w="870"/>
      </w:tblGrid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ученик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лиграф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рфографического режим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ошиб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етика ведения тетрад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</w:tr>
      <w:tr>
        <w:trPr/>
        <w:tc>
          <w:tcPr>
            <w:tcW w:w="10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класс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 Дмитри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Никит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 Константин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класс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упова Мария</w:t>
            </w:r>
          </w:p>
        </w:tc>
        <w:tc>
          <w:tcPr>
            <w:tcW w:w="7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радь не сдала (болела)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това Лиан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шин Родион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черова Нин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ков Равил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класс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ева Валер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ин Юри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 Филипп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бова Полин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класс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а Наталь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Екатерин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тиева Александр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овских Антон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а Юл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класс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а Валер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тов Кирилл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 Евгени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 Никола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кова Анастас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и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лиграф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балла – каллиграфическое письм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балла – 1ошибка в написании букв или соедин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балл – 2 ошибки в написании букв или соедин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орфографического режи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балла – систематически выполняется орфографический режим, соблюдая все треб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балл - выполняется орфографический режим, но имеются единичные замеч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ошиб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балла – безошибочное письм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балл – в работе допускается до 5 ошиб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тетика ведения тет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балл – присутствует эстетика ведения тетради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10.2016г.                       Ответственная: _____________/ Иванова Т.С. </w: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1:33:00Z</dcterms:created>
  <dc:creator>Customer</dc:creator>
  <dc:description/>
  <cp:keywords/>
  <dc:language>en-US</dc:language>
  <cp:lastModifiedBy>Администратор</cp:lastModifiedBy>
  <cp:lastPrinted>2016-10-20T22:25:00Z</cp:lastPrinted>
  <dcterms:modified xsi:type="dcterms:W3CDTF">2016-10-20T17:26:00Z</dcterms:modified>
  <cp:revision>14</cp:revision>
  <dc:subject/>
  <dc:title/>
</cp:coreProperties>
</file>