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Управление образования Администрации Артинского городского округа</w:t>
      </w:r>
    </w:p>
    <w:p>
      <w:pPr>
        <w:pStyle w:val="Normal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«Куркинская основная общеобразовательная школ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4"/>
        </w:rPr>
        <w:t xml:space="preserve">  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623353 Свердловская область, Артинский район, с. Курки, ул. Заречная, 45, т/ф 34391 62636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>E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-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>mail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: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>kurkis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@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>yandex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/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>ru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 ИНН 6636005446 КПП 663601001 ОКПО 12311550 ОГРН 1026602054148  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49  от 04.06.2019г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ИТОГАМ ПРОВЕДЕННОЙ НЕЗАВИСИМОЙ ОЦЕН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18 ГОДУ  ЗА 1 ПОЛУГОДИЕ 2019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543"/>
        <w:gridCol w:w="1560"/>
        <w:gridCol w:w="2140"/>
        <w:gridCol w:w="10"/>
        <w:gridCol w:w="2175"/>
        <w:gridCol w:w="1345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й срок реализации мероприятия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ованные меры по устранению выявленных недостатк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й срок реализаци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воевременное размещение информации о результатах, достижениях работы школы на официальном сайте организации в информационно-телекоммуникационной сети  «Интернет» и на официальном сайте в Сети Интерне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ается своевременно в разделах «Отчеты по самообследованию», «Новости», «Фотоальбомы», «Достижения обучающихся», «Достижения педагог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киева Марина Викторовна, заместитель директора по учебной работ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ена на сайт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новление (актуализация) информации на сайте по педагогическим кадрам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наиболее необходимой информации с учётом требований 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х данных участников образовательного процесс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новляется своевременно с учетом требований о персональных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киева Марина Викторовна, заместитель директора по учебной работ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новляетс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ичный прием граждан, консультирование по телефону, электронной почте, с помощью электронных сервисов, доступных на официальном сайте организации рассмотрение обращений гражд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ведется лично на основании расписания приема, проводится консультирование по телефону, электронной поч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а Римма Ивановн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ведется согласно обращения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. Мероприятия по обеспечению: </w:t>
            </w:r>
          </w:p>
          <w:p>
            <w:pPr>
              <w:pStyle w:val="Default"/>
              <w:rPr/>
            </w:pPr>
            <w:r>
              <w:rPr/>
              <w:t xml:space="preserve">- возможности поиска и получения сведений по реквизитам обращения о ходе его рассмотрения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и отслеживания хода рассмотрения обращения гражда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О имеется журнал  обращений граждан; ежемесячно отслеживается ход рассмотрения обращений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а Римма Ивановн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граждан отслеживаются регулярн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1. Размещение информации о ходе работ по улучшению материально-технической базы организации в новостном блоке сайта школы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 в разделе «Материально-техническая баз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киева Марина Викторовн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новлена в феврал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2019 год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. Развитие материально-технической базы: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мебели для раздевалки;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раздевалку ОО  приобретена меб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а Римма Ивановн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а мебе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дения спортивно- оздоровительных мероприятий.</w:t>
            </w:r>
          </w:p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орректирован план спортивно-оздоровитель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 Сергей Анатольевич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 оздоровительные мероприятия проведены  согласно плану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 2019 год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ие  медицинского осмот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о прохождению медицинского осмо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а Римма Ивановн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осмотр проведен согласно плану диспансериз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5. Организация индивидуальной работы с обучающимися, проявляющими более высокие результаты обучения, в том числе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лечение к олимпиадному, конкурсному и фестивальному движению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следовательской и проектной деятельности и д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индивидуальной работы по сопровождению одаренных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киева Марина Викторовн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О проведена целенаправленная работа по сопровождению одаренных детей. Результаты представлены на сайте ОО в разделе «Достижение обучающихся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первого полугодия 2019 года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Доступность услуг для инвалидов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V. Доброжелательность, вежливость работников организации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потребностей и удовлетворенности родителей образовательными услугами О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кеты дл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киева М.В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анкетирование родител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</w:t>
        <w:tab/>
        <w:tab/>
        <w:tab/>
        <w:t>Р.И. Прохоро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36:00Z</dcterms:created>
  <dc:creator>OdnovorovaIG</dc:creator>
  <dc:description/>
  <cp:keywords/>
  <dc:language>en-US</dc:language>
  <cp:lastModifiedBy>leo</cp:lastModifiedBy>
  <cp:lastPrinted>2019-06-04T15:50:00Z</cp:lastPrinted>
  <dcterms:modified xsi:type="dcterms:W3CDTF">2019-06-04T10:51:00Z</dcterms:modified>
  <cp:revision>30</cp:revision>
  <dc:subject/>
  <dc:title/>
</cp:coreProperties>
</file>