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проведении недели русского язы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</w:t>
      </w:r>
      <w:r>
        <w:rPr>
          <w:b/>
          <w:sz w:val="32"/>
          <w:szCs w:val="32"/>
        </w:rPr>
        <w:t xml:space="preserve"> МКОУ «Куркинская ООШ»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line">
              <wp:posOffset>-55245</wp:posOffset>
            </wp:positionV>
            <wp:extent cx="1914525" cy="1304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С 11 декабря по 19 декабря 2015 г. в МКОУ «Куркинская ООШ» проводилась неделя русского язык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редств привития любви и внимания к предметам является предметная неделя, т. к. она предполагает развитие у обучающихся интереса к предмету, к письму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едметная неделя является одной из форм учебной деятельности, которая может повлиять на развитие личностных особенностей обучающихс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ченик стремится к самореализации, у него формируются навыки планирования и самоконтроля, ему приходится проявлять интеллектуальные способнос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неделя даёт хорошую возможность и учителям лишний раз продемонстрировать значимость изучаемых в школе предметов, а также является массовым и увлекательным ученическим соревнование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метных недель в нашей школе стало традицией. Именно в это время учитель-предметник может увидеть творческий потенциал учащихся, именно предметные недели дают учителю огромные возможности для того, чтобы заинтересовать учащихся своим предмето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недели русского языка являлось формирование интереса обучающихся к русскому языку и выявление одарённых детей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оведение недели русского языка позволило привлечь стопроцентное количество учащихся, решить важные воспитательные 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ширение и углубление запаса знаний обучающихся и формирование их компетентности по русскому язык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явление и поддержка одарённых дете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воспитание веры в свои силы у слабоуспевающих учащихс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еделя русского языка проходила по заранее составленному план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недели русского язык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с 11 декабря по 19 </w:t>
      </w:r>
      <w:r>
        <w:rPr/>
        <w:t>декабря 2015 года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9"/>
        <w:gridCol w:w="2847"/>
        <w:gridCol w:w="1612"/>
        <w:gridCol w:w="17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крытие  недели русского язы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русскому языку (1 блок - тестовые задания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лок – открытые вопросы, 3 блок – творческие задания)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Великий и могучий русский язык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6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на лучшую ученическую тетрадь по русскому языку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рамотеев по класса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Великий и могучий русский язык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-8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Счастливый случай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недели русского язык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ведение итогов, награждение победи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ейке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 декабря началась неделя русского языка. Ученики, учителя были ознакомлены с планом работы на недел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боту, 19 декабря на общешкольной линейке были подведены итоги недели русского языка. Ученики, занявшие призовые места были награждены дипломами.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редметной недели по русскому языку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Победитель игры «Могучий и великий русский язык» среди обучающихся 5-6 класса </w:t>
      </w:r>
      <w:r>
        <w:rPr>
          <w:sz w:val="28"/>
          <w:szCs w:val="28"/>
        </w:rPr>
        <w:t>– команда 6 класса «ВИП – актив» (со счётом 139,5/104)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Победитель игры-викторины «Могучий и великий русский язык» среди обучающихся 7-8 класса </w:t>
      </w:r>
      <w:r>
        <w:rPr>
          <w:sz w:val="28"/>
          <w:szCs w:val="28"/>
        </w:rPr>
        <w:t>– команда 8 класса «Русский медведь» (со счётом 14/12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Победитель игры «Счастливый случай»среди обучающихся 9 класса </w:t>
      </w:r>
      <w:r>
        <w:rPr>
          <w:sz w:val="28"/>
          <w:szCs w:val="28"/>
        </w:rPr>
        <w:t>– Евдокимова Анна (со счётом 19/ Яна – 9,2/ Наташа – 10,33)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смотра – конкурса на лучшую ученическую тетрадь по русскому языку: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Каметова Лиа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Столбова Поли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класс – Каптиева Александр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 – Андреева Валер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 – Евдокимова Ан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обедители конкурса грамотеев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Каметова Лиа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класс – Иванова Екатери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олимпиады по русскому языку: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Каметова Лиа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б класс – Вашкевич Александр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Столбова Поли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класс – Каптиева Александр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 – Андреева Валер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 – Евдокимова Анн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>Выводы по неделе русского язык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еделе русского языка приняли участие все обучающиеся 5-9 класс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 ходе недели провели семь мероприят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Ребятам были предложены разные формы мероприятий: индивидуальные, групповые и коллективны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бедители были награждены дипломами.</w:t>
      </w:r>
    </w:p>
    <w:p>
      <w:pPr>
        <w:pStyle w:val="Normal"/>
        <w:rPr/>
      </w:pPr>
      <w:r>
        <w:rPr>
          <w:sz w:val="28"/>
          <w:szCs w:val="28"/>
        </w:rPr>
        <w:t>19.12.2015г.</w:t>
        <w:tab/>
        <w:tab/>
        <w:t>Учитель русского языка и литературы:</w:t>
        <w:tab/>
        <w:t xml:space="preserve">      Иванова Т.С.      </w:t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te-I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2:00Z</dcterms:created>
  <dc:creator>XXX</dc:creator>
  <dc:description/>
  <cp:keywords/>
  <dc:language>en-US</dc:language>
  <cp:lastModifiedBy>Администратор</cp:lastModifiedBy>
  <cp:lastPrinted>2016-01-05T22:14:00Z</cp:lastPrinted>
  <dcterms:modified xsi:type="dcterms:W3CDTF">2016-01-05T17:24:00Z</dcterms:modified>
  <cp:revision>23</cp:revision>
  <dc:subject/>
  <dc:title>Отчет</dc:title>
</cp:coreProperties>
</file>