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икторина по русскому языку «Счастливый случа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ля учащихся 9-х классов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стихов ученикам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Выучи русский язы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ты хочешь судьбу переспор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ты ищешь отрады цветни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сли нуждаешься в твердой опоре, 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твой наставник великий, могучи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переводчик, он провод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сли штурмуешь познания кручи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рького зоркость, бескрайность Толстог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ушкинской лирики чистый род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ещут зеркальностью русского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учителя.</w:t>
      </w:r>
    </w:p>
    <w:p>
      <w:pPr>
        <w:pStyle w:val="Normal"/>
        <w:rPr/>
      </w:pPr>
      <w:r>
        <w:rPr>
          <w:sz w:val="28"/>
          <w:szCs w:val="28"/>
        </w:rPr>
        <w:t>Ребята, мы сегодня проводим игру по русскому языку «Счастливый случай». Она проходит под девизом «Выучи русский язык».  В ней принимают участие 2 команды 9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Ход игры.</w:t>
      </w:r>
    </w:p>
    <w:p>
      <w:pPr>
        <w:pStyle w:val="Normal"/>
        <w:rPr/>
      </w:pPr>
      <w:r>
        <w:rPr>
          <w:b/>
          <w:sz w:val="28"/>
          <w:szCs w:val="28"/>
        </w:rPr>
        <w:t>1.  Представление команд (название, девиз, эмблем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 1 гейм «Дальше, дальше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ловие: в течение 1 минуты каждая команда дает ответы на вопросы, чем больше будет правильных ответов, тем лучше. Если команда не знает ответ на вопрос, она говорит: «Дальше». За каждый правильный ответ 1 б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Автор стихотворения «Русский язык». (И. Тургене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Раздел науки о языке, изучающий звуки речи. (Фонет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акую часть слова можно найти в земле?  (кор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 большой дом сделать маленьким? (добавить суффикс ИК 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Часть слова, графически обозначаемая квадратом или прямоугольником. (Оконча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обозначает в русском языке заимствованное слово «дебаты? (обсу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обозначает фразеологизм «кот наплакал»?  (очень ма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ем кончается ЛЕТО и начинается ОСЕНЬ?  (буквой 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ются слова: БОЛЬШОЙ, ОГРОМНЫЙ, ИСПОЛИНСКИЙ?  (синони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Способ связи слов в словосочетании, при котором зависимое слово ставится в тех же формах, что и главное. (Согласова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Основная синтаксическая единица, содержащая сообщение о чем-либо, или вопрос, или побуждение. (Предлож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Главные члены предложения. Назовите их по-другому. (Грамматическая основ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мышеловку назвать пятью буквами? 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По цели высказывания предложения бывают... (повествовательными, вопросительными, побудитель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 каком глаголе НЕТ слышится 100 раз?  (сто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ак называются по отношению друг к другу слова: слабый – сильный? (антони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Как называются люди, живущие в Пскове? Уфе?  (псковичи, уфим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азовите кинокартину, в название которой входит числительное. (два товарищ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Что означает фразеологизм «дамоклов меч»? (угро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ак называются слова, пришедшие в русский язык из других языков?  (заимствов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 называется раздел науки о языке, который изучает слово с точки зрения его лексического значения?   (лекс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Совокупность правил об употреблении знаков препинания. (Пунктуац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Каких звуков в русском языке больше?  (соглас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Что обозначает в русском языке заимствованное слово дискуссия? (сп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Раздел науки о языке, изучающий правила произношения. (Орфоэп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В каких словах по 100 согласных? (стол, стог, ст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Превратите слово мел в мелкое место (м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По наличию второстепенных членов предложения бывают … (распространенные и нераспростране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Сложные предложения бывают … (сложносочиненные и сложноподчине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Что обозначает в русском языке заимствованное сл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овация (нововве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задано 1-ой команде _____ вопросов; правильных ответов 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-ой команде _____ вопросов; правильных ответов ______;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Счет: ___________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ейм «Заморочки из бочк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овие: команды достают из бочонка фишки с номером вопроса. На обсуждение вопроса – 20 секунд. Если команда не знает ответа, вопрос переходит к друг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частливый случай» - приз команде, вытянувшей данную фишку, - 1 дополнительный бал. За каждый правильный отв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в человеке есть одно, а у вороны – двое, в лисе не встретится оно, а в огороде – тр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буква 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числите по порядку с помощью наречий 5 дней недели, не называя ни числа, ни названия дня недели (позавчера, вчера, сегодня, завтра, послезавт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ставьте предложение, каждое слово которого должно начинаться на букву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Переставляя буквы, решите приме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ские и мужские им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ена + сан  (Снежан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р + лес + на    (Александ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к + он + ай   (Никол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кло + тара   (Клеопа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ставьте букет для мамы из цвет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изг + дока  (гвозд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дея + хор   (орхиде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езд + бука   (незабудка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гол + ад + лис  (гладиолус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к + рама  (ромаш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Мен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ставьте названия блюд из всех букв, входящих в сло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от + каша (картош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бр + редут (бутербр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ска + пар + шов (простокваш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Ша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писка птиц мой первый слог возь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торой – с бараньей гол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кройте печь и там найд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, что не раз едали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Пиро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слова, начинающиеся с четырех со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сплеск, взгляд, встреч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частливый случ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те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одного старика по имени Христофор спросили, сколько ему лет. Он ответил, что ему 100 лет и несколько месяцев, но дней рождения у него было всего 25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Родился 29 февра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Анаграмма. Отгадай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 пруду живу, жир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ставьте буквы – вм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вращусь я и в алле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 лужайки, и в цве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карп – пар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етаграмма. Отгадай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К  в полях меня найд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Г романсы запо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В  косички заплет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колос, голос, воло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 определениям определить фразеологиз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мышленно, намеренно, не замечать чего-либо    (закрывать гл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ервое участие в бою, первое испытание на каком-либо поприще    (боевое крещ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удрученный, печальный    (как в воду опуще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нем на виду у всех  (средь бела д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Объясните значения словосочет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мотный инженер (обладающий знаниями в определенной обла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мотный чертеж (выполненный со знанием де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мотное сочинение (не содержащее ошиб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мотный ученик (умеющий правильно без ошибок писать и говор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Из каких букв можно приготовить вкусную пищу? (уха, ка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звания каких букв составляют целую эпоху? (э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 гейм «Ты – мне, я – тебе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словие: команды задают друг другу вопросы (по 3 вопроса), которые они подготовили заранее. За правильный ответ команды получают «очко». Жюри называет самый оригинальный вопрос, за который  команда получает очко – 1 бал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     4 гейм «Темная лошадка»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ывается какое-то понятие (в данном случае «Синтаксис»). Даются подсказки. С каждой последующей подсказкой теряется балл за ответ. Дает определение само понятие, скрытое каким-то образом от зрителей. За правильный ответ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о происхождению я родом из Греции. Дословно перевожусь как сопостроение, сочетание. Первая буква у меня такая же, как и у этих слов. Часть моего слова принадлежала в древнегреческом языке к военным терминам.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Мой товарищ — пунктуация, мы помогаем друг другу. 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Я изучаю предложения и способы сочетания слов в предложении.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Однокоренное мне слово — это синтаксический. 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        5 гейм  «Гонка за лидер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овие: какая из команд быстрее ответит на вопросы. За каждый правильный ответ 1 бал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Какая буква русского алфавита всегда стоит пол ударением?  (Ё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Главный член предложения, который обозначает предмет речи и отвечает на вопросы именительного падежа. (Подлежащее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Сказуемое, которое состоит из глагола-связки и именной части. (Составное именное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Если подлежащее и сказуемое выражены существительным или числительным в именительном падеже, то... (продолжите) (ставится тир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Второстепенные члены предложения, которые бывают согласованными и несогласованными. (Определения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Сколько букв в русском язы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Анютины глазки росли около крыльца. Подлежащее? (Анютины глазки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Предложения, грамматическая основа которых состоит из одного главного члена, второй не нужен вообще или не обязателен. (Односоставные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Члены предложения, которые отвечают на один и тот же вопрос и являются одинаковыми членами предложения, относятся к одному и тому же слову. (Однородные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Назовите автора-создателя «Толкового словаря живого великорусского языка» (Владимир Иванович Даль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1. Соединительные, разделительные, противительные — это... (союзы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2. Простое глагольное, составное глагольное, составное именное — это... (сказуемое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3. Второстепенные члены предложения, которые бывают прямыми и косвенными. (Дополнения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4. Односоставные предложения со сказуемым, при котором нет и не может быть подлежащего. (Безличные)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5. Между однородными членами при отсутствии союза... (продолжите) (ставится запятая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6. Слово или сочетание слов, называющее того, к кому обращаются с речью. (Обращение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. Как звали братьев, которые в 19 веке создали славянский алфавит? (Кирилл и Мифодий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 Сколько склонений в русском язы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онце игры суммируются баллы за всю игру, и победители награждаются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57:00Z</dcterms:created>
  <dc:creator>Alexei</dc:creator>
  <dc:description/>
  <cp:keywords/>
  <dc:language>en-US</dc:language>
  <cp:lastModifiedBy>Администратор</cp:lastModifiedBy>
  <cp:lastPrinted>2015-12-17T00:07:00Z</cp:lastPrinted>
  <dcterms:modified xsi:type="dcterms:W3CDTF">2015-12-16T19:11:00Z</dcterms:modified>
  <cp:revision>10</cp:revision>
  <dc:subject/>
  <dc:title>                                       Викторина по русскому языку «Счастливый случай»</dc:title>
</cp:coreProperties>
</file>