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-конкурс на лучшую ученическую тетрадь по русскому язык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570"/>
        <w:gridCol w:w="2130"/>
        <w:gridCol w:w="1100"/>
        <w:gridCol w:w="1150"/>
        <w:gridCol w:w="864"/>
        <w:gridCol w:w="870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еник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лиграф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фографического режим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шиб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ка ведения тетрад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ласс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упова Мар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това Лиа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ин Родион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черова Ни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 Равил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асс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а Валер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 Юри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ькин Матве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Филипп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ова Поли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асс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а Наталь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Екатери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тиева Александ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овских Антон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Юл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класс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а Валер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Руслан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тов Кирил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Евгени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Никола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Анастас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асс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а Снежа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докимова Ан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кина Алё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това Я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шенинникова Наталь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зин Вячесла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аев Васили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лиграф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балла – каллиграфическое письм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1ошибка в написании букв или соедине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балл – 2 ошибки в написании букв или соедине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орфографического режи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систематически выполняется орфографический режим, соблюдая все треб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- выполняется орфографический режим, но имеются единичные замеч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ошиб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безошибочное письм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в работе допускается до 5 ошиб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ка ведения тетра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присутствует эстетика ведения тетрад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33:00Z</dcterms:created>
  <dc:creator>Customer</dc:creator>
  <dc:description/>
  <cp:keywords/>
  <dc:language>en-US</dc:language>
  <cp:lastModifiedBy>Администратор</cp:lastModifiedBy>
  <cp:lastPrinted>2016-01-05T23:25:00Z</cp:lastPrinted>
  <dcterms:modified xsi:type="dcterms:W3CDTF">2016-01-05T18:36:00Z</dcterms:modified>
  <cp:revision>8</cp:revision>
  <dc:subject/>
  <dc:title/>
</cp:coreProperties>
</file>