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РУКЦИЯ по работе с презентацие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ЧЕСКИЙ  БРЕЙН – РИНГ</w:t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8989"/>
      </w:tblGrid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. Переход ко 2 слайду щелчком мышки по пустому полю слайда</w:t>
            </w:r>
          </w:p>
          <w:p>
            <w:pPr>
              <w:pStyle w:val="Normal"/>
              <w:rPr/>
            </w:pPr>
            <w:r>
              <w:rPr/>
              <w:t>В игре принимают участие 3 команды.</w:t>
            </w:r>
          </w:p>
        </w:tc>
      </w:tr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16205</wp:posOffset>
                      </wp:positionV>
                      <wp:extent cx="329565" cy="22860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28600"/>
                              </a:xfrm>
                              <a:custGeom>
                                <a:avLst/>
                                <a:gdLst>
                                  <a:gd name="textAreaLeft" fmla="*/ 8280 w 186840"/>
                                  <a:gd name="textAreaRight" fmla="*/ 178560 w 186840"/>
                                  <a:gd name="textAreaTop" fmla="*/ 8280 h 129600"/>
                                  <a:gd name="textAreaBottom" fmla="*/ 121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14" h="21600">
                                    <a:moveTo>
                                      <a:pt x="0" y="0"/>
                                    </a:moveTo>
                                    <a:lnTo>
                                      <a:pt x="31114" y="0"/>
                                    </a:lnTo>
                                    <a:lnTo>
                                      <a:pt x="3111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14" h="21600">
                                    <a:moveTo>
                                      <a:pt x="0" y="0"/>
                                    </a:moveTo>
                                    <a:lnTo>
                                      <a:pt x="31114" y="0"/>
                                    </a:lnTo>
                                    <a:lnTo>
                                      <a:pt x="29714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14" h="21600">
                                    <a:moveTo>
                                      <a:pt x="31114" y="0"/>
                                    </a:moveTo>
                                    <a:lnTo>
                                      <a:pt x="31114" y="21600"/>
                                    </a:lnTo>
                                    <a:lnTo>
                                      <a:pt x="29714" y="20200"/>
                                    </a:lnTo>
                                    <a:lnTo>
                                      <a:pt x="29714" y="1400"/>
                                    </a:lnTo>
                                    <a:close/>
                                  </a:path>
                                  <a:path fill="darkenLess" w="31114" h="21600">
                                    <a:moveTo>
                                      <a:pt x="31114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14" y="20200"/>
                                    </a:lnTo>
                                    <a:close/>
                                  </a:path>
                                  <a:path fill="lighten" w="31114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14" h="21600">
                                    <a:moveTo>
                                      <a:pt x="8550" y="3794"/>
                                    </a:moveTo>
                                    <a:lnTo>
                                      <a:pt x="22563" y="10800"/>
                                    </a:lnTo>
                                    <a:lnTo>
                                      <a:pt x="8550" y="178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bd1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93" coordsize="21600,21600" o:spt="193" path="m,l21600,l21600,21600l,21600xm@2,10800l@1@1l@1@2xnsem@2,10800l@1@1l@1@2xnsem@2,10800l@1@2l@1@1xnfem,l21600,l21600,21600l,21600xnfe">
                      <v:stroke joinstyle="miter"/>
                      <v:formulas>
                        <v:f eqn="prod 21600 3 8"/>
                        <v:f eqn="sum 10800 0 @0"/>
                        <v:f eqn="sum 10800 @0 0"/>
                      </v:formulas>
                      <v:path gradientshapeok="t" o:connecttype="rect" textboxrect="0,0,21600,21600"/>
                    </v:shapetype>
                    <v:shape id="shape_0" fillcolor="#5bd1b5" stroked="f" o:allowincell="t" style="position:absolute;margin-left:378.6pt;margin-top:9.15pt;width:25.9pt;height:17.95pt;mso-wrap-style:none;v-text-anchor:middle" type="_x0000_t193">
                      <v:fill o:detectmouseclick="t" type="solid" color2="#a42e4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Обозначение этапов игры. Переход к этапам осуществляется по кнопкам</w:t>
            </w:r>
          </w:p>
          <w:p>
            <w:pPr>
              <w:pStyle w:val="Normal"/>
              <w:rPr/>
            </w:pPr>
            <w:r>
              <w:rPr/>
              <w:t>Переходим на 1 тур. «Эрудиты» (3 слайд)</w:t>
            </w:r>
          </w:p>
        </w:tc>
      </w:tr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3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айде показано количество вопросов для каждой команды-участницы игры.</w:t>
            </w:r>
          </w:p>
          <w:p>
            <w:pPr>
              <w:pStyle w:val="Normal"/>
              <w:rPr/>
            </w:pPr>
            <w:r>
              <w:rPr/>
              <w:t>Командам раздаются карточки для решений заданий. Карточки представлены в ресурсе – необходимо распечатать.</w:t>
            </w:r>
          </w:p>
          <w:p>
            <w:pPr>
              <w:pStyle w:val="Normal"/>
              <w:rPr/>
            </w:pPr>
            <w:r>
              <w:rPr/>
              <w:t>После выполнения заданий командами, карточки с ответами собираются. Правильность решения проверяется с помощью визуализации ответов и решений.  Проверку решений не обязательно начинать именно с решения первой команды. Необходимо нажать на кнопку 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25</wp:posOffset>
                      </wp:positionV>
                      <wp:extent cx="748030" cy="2286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228600"/>
                              </a:xfrm>
                              <a:custGeom>
                                <a:avLst/>
                                <a:gdLst>
                                  <a:gd name="textAreaLeft" fmla="*/ 8280 w 424080"/>
                                  <a:gd name="textAreaRight" fmla="*/ 415800 w 424080"/>
                                  <a:gd name="textAreaTop" fmla="*/ 8280 h 129600"/>
                                  <a:gd name="textAreaBottom" fmla="*/ 121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0544" h="21600">
                                    <a:moveTo>
                                      <a:pt x="0" y="0"/>
                                    </a:moveTo>
                                    <a:lnTo>
                                      <a:pt x="70544" y="0"/>
                                    </a:lnTo>
                                    <a:lnTo>
                                      <a:pt x="7054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70544" h="21600">
                                    <a:moveTo>
                                      <a:pt x="0" y="0"/>
                                    </a:moveTo>
                                    <a:lnTo>
                                      <a:pt x="70544" y="0"/>
                                    </a:lnTo>
                                    <a:lnTo>
                                      <a:pt x="69144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70544" h="21600">
                                    <a:moveTo>
                                      <a:pt x="70544" y="0"/>
                                    </a:moveTo>
                                    <a:lnTo>
                                      <a:pt x="70544" y="21600"/>
                                    </a:lnTo>
                                    <a:lnTo>
                                      <a:pt x="69144" y="20200"/>
                                    </a:lnTo>
                                    <a:lnTo>
                                      <a:pt x="69144" y="1400"/>
                                    </a:lnTo>
                                    <a:close/>
                                  </a:path>
                                  <a:path fill="darkenLess" w="70544" h="21600">
                                    <a:moveTo>
                                      <a:pt x="70544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69144" y="20200"/>
                                    </a:lnTo>
                                    <a:close/>
                                  </a:path>
                                  <a:path fill="lighten" w="70544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MS Mincho;ＭＳ 明朝" w:cs="Times New Roman"/>
                                      <w:color w:val="333399"/>
                                      <w:lang w:val="ru-RU" w:eastAsia="ja-JP" w:bidi="ar-SA"/>
                                    </w:rPr>
                                    <w:t>Ответы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9" coordsize="21600,21600" o:spt="18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bbe0e3" stroked="f" o:allowincell="t" style="position:absolute;margin-left:24.85pt;margin-top:5.75pt;width:58.85pt;height:17.95pt;mso-wrap-style:square;v-text-anchor:middle" type="_x0000_t18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MS Mincho;ＭＳ 明朝" w:cs="Times New Roman"/>
                                <w:color w:val="333399"/>
                                <w:lang w:val="ru-RU" w:eastAsia="ja-JP" w:bidi="ar-SA"/>
                              </w:rPr>
                              <w:t>Ответы</w:t>
                            </w:r>
                          </w:p>
                        </w:txbxContent>
                      </v:textbox>
                      <v:fill o:detectmouseclick="t" type="solid" color2="#441f1c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36830</wp:posOffset>
                      </wp:positionV>
                      <wp:extent cx="753110" cy="264160"/>
                      <wp:effectExtent l="0" t="1905" r="63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264240"/>
                              </a:xfrm>
                              <a:custGeom>
                                <a:avLst/>
                                <a:gdLst>
                                  <a:gd name="textAreaLeft" fmla="*/ 9720 w 426960"/>
                                  <a:gd name="textAreaRight" fmla="*/ 417240 w 4269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1485" h="21600">
                                    <a:moveTo>
                                      <a:pt x="0" y="0"/>
                                    </a:moveTo>
                                    <a:lnTo>
                                      <a:pt x="61485" y="0"/>
                                    </a:lnTo>
                                    <a:lnTo>
                                      <a:pt x="6148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61485" h="21600">
                                    <a:moveTo>
                                      <a:pt x="0" y="0"/>
                                    </a:moveTo>
                                    <a:lnTo>
                                      <a:pt x="61485" y="0"/>
                                    </a:lnTo>
                                    <a:lnTo>
                                      <a:pt x="60085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61485" h="21600">
                                    <a:moveTo>
                                      <a:pt x="61485" y="0"/>
                                    </a:moveTo>
                                    <a:lnTo>
                                      <a:pt x="61485" y="21600"/>
                                    </a:lnTo>
                                    <a:lnTo>
                                      <a:pt x="60085" y="20200"/>
                                    </a:lnTo>
                                    <a:lnTo>
                                      <a:pt x="60085" y="1400"/>
                                    </a:lnTo>
                                    <a:close/>
                                  </a:path>
                                  <a:path fill="darkenLess" w="61485" h="21600">
                                    <a:moveTo>
                                      <a:pt x="61485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60085" y="20200"/>
                                    </a:lnTo>
                                    <a:close/>
                                  </a:path>
                                  <a:path fill="lighten" w="61485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ff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MS Mincho;ＭＳ 明朝" w:cs="Times New Roman"/>
                                      <w:color w:val="006600"/>
                                      <w:lang w:val="ru-RU" w:eastAsia="ja-JP" w:bidi="ar-SA"/>
                                    </w:rPr>
                                    <w:t>Ответы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aff4f" stroked="f" o:allowincell="t" style="position:absolute;margin-left:119.95pt;margin-top:2.9pt;width:59.25pt;height:20.75pt;mso-wrap-style:square;v-text-anchor:middle" type="_x0000_t18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MS Mincho;ＭＳ 明朝" w:cs="Times New Roman"/>
                                <w:color w:val="006600"/>
                                <w:lang w:val="ru-RU" w:eastAsia="ja-JP" w:bidi="ar-SA"/>
                              </w:rPr>
                              <w:t>Ответы</w:t>
                            </w:r>
                          </w:p>
                        </w:txbxContent>
                      </v:textbox>
                      <v:fill o:detectmouseclick="t" type="solid" color2="#7500b0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72390</wp:posOffset>
                      </wp:positionV>
                      <wp:extent cx="762000" cy="22860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8600"/>
                              </a:xfrm>
                              <a:custGeom>
                                <a:avLst/>
                                <a:gdLst>
                                  <a:gd name="textAreaLeft" fmla="*/ 8280 w 432000"/>
                                  <a:gd name="textAreaRight" fmla="*/ 423720 w 432000"/>
                                  <a:gd name="textAreaTop" fmla="*/ 8280 h 129600"/>
                                  <a:gd name="textAreaBottom" fmla="*/ 121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1860" h="21600">
                                    <a:moveTo>
                                      <a:pt x="0" y="0"/>
                                    </a:moveTo>
                                    <a:lnTo>
                                      <a:pt x="71860" y="0"/>
                                    </a:lnTo>
                                    <a:lnTo>
                                      <a:pt x="7186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71860" h="21600">
                                    <a:moveTo>
                                      <a:pt x="0" y="0"/>
                                    </a:moveTo>
                                    <a:lnTo>
                                      <a:pt x="71860" y="0"/>
                                    </a:lnTo>
                                    <a:lnTo>
                                      <a:pt x="70460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71860" h="21600">
                                    <a:moveTo>
                                      <a:pt x="71860" y="0"/>
                                    </a:moveTo>
                                    <a:lnTo>
                                      <a:pt x="71860" y="21600"/>
                                    </a:lnTo>
                                    <a:lnTo>
                                      <a:pt x="70460" y="20200"/>
                                    </a:lnTo>
                                    <a:lnTo>
                                      <a:pt x="70460" y="1400"/>
                                    </a:lnTo>
                                    <a:close/>
                                  </a:path>
                                  <a:path fill="darkenLess" w="71860" h="21600">
                                    <a:moveTo>
                                      <a:pt x="71860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70460" y="20200"/>
                                    </a:lnTo>
                                    <a:close/>
                                  </a:path>
                                  <a:path fill="lighten" w="71860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MS Mincho;ＭＳ 明朝" w:cs="Times New Roman"/>
                                      <w:color w:val="800080"/>
                                      <w:lang w:val="ru-RU" w:eastAsia="ja-JP" w:bidi="ar-SA"/>
                                    </w:rPr>
                                    <w:t>Ответы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b3d9" stroked="f" o:allowincell="t" style="position:absolute;margin-left:234.6pt;margin-top:5.7pt;width:59.95pt;height:17.95pt;mso-wrap-style:square;v-text-anchor:middle" type="_x0000_t18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MS Mincho;ＭＳ 明朝" w:cs="Times New Roman"/>
                                <w:color w:val="800080"/>
                                <w:lang w:val="ru-RU" w:eastAsia="ja-JP" w:bidi="ar-SA"/>
                              </w:rPr>
                              <w:t>Ответы</w:t>
                            </w:r>
                          </w:p>
                        </w:txbxContent>
                      </v:textbox>
                      <v:fill o:detectmouseclick="t" type="solid" color2="#004c2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эту                        ,  эту                          или  эту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3970</wp:posOffset>
                      </wp:positionV>
                      <wp:extent cx="381635" cy="26416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      <v:stroke joinstyle="miter"/>
                      <v:formulas>
                        <v:f eqn="prod 21600 3 8"/>
                        <v:f eqn="sum 10800 0 @0"/>
                        <v:f eqn="sum 10800 @0 0"/>
                        <v:f eqn="prod 21600 3 4"/>
                        <v:f eqn="prod @3 1 16"/>
                        <v:f eqn="prod @3 1 8"/>
                        <v:f eqn="prod @3 3 16"/>
                        <v:f eqn="prod @3 5 16"/>
                        <v:f eqn="prod @3 7 16"/>
                        <v:f eqn="prod @3 9 16"/>
                        <v:f eqn="prod @3 11 16"/>
                        <v:f eqn="prod @3 3 4"/>
                        <v:f eqn="prod @3 13 16"/>
                        <v:f eqn="prod @3 7 8"/>
                        <v:f eqn="sum @1 @4 0"/>
                        <v:f eqn="sum @1 @6 0"/>
                        <v:f eqn="sum @1 @7 0"/>
                        <v:f eqn="sum @1 @11 0"/>
                        <v:f eqn="sum @1 @5 0"/>
                        <v:f eqn="sum @1 @8 0"/>
                        <v:f eqn="sum @1 @9 0"/>
                        <v:f eqn="sum @1 @10 0"/>
                        <v:f eqn="sum @1 @12 0"/>
                        <v:f eqn="sum @1 @13 0"/>
                      </v:formulas>
                      <v:path gradientshapeok="t" o:connecttype="rect" textboxrect="0,0,21600,21600"/>
                    </v:shapetype>
                    <v:shape id="shape_0" fillcolor="#fefefe" stroked="f" o:allowincell="t" style="position:absolute;margin-left:0.2pt;margin-top:1.1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- переход на 2 слайд с обозначенными тур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4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58420</wp:posOffset>
                      </wp:positionV>
                      <wp:extent cx="748030" cy="22669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226800"/>
                              </a:xfrm>
                              <a:custGeom>
                                <a:avLst/>
                                <a:gdLst>
                                  <a:gd name="textAreaLeft" fmla="*/ 8280 w 424080"/>
                                  <a:gd name="textAreaRight" fmla="*/ 415800 w 424080"/>
                                  <a:gd name="textAreaTop" fmla="*/ 8280 h 128520"/>
                                  <a:gd name="textAreaBottom" fmla="*/ 12024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1135" h="21600">
                                    <a:moveTo>
                                      <a:pt x="0" y="0"/>
                                    </a:moveTo>
                                    <a:lnTo>
                                      <a:pt x="71135" y="0"/>
                                    </a:lnTo>
                                    <a:lnTo>
                                      <a:pt x="711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71135" h="21600">
                                    <a:moveTo>
                                      <a:pt x="0" y="0"/>
                                    </a:moveTo>
                                    <a:lnTo>
                                      <a:pt x="71135" y="0"/>
                                    </a:lnTo>
                                    <a:lnTo>
                                      <a:pt x="69735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71135" h="21600">
                                    <a:moveTo>
                                      <a:pt x="71135" y="0"/>
                                    </a:moveTo>
                                    <a:lnTo>
                                      <a:pt x="71135" y="21600"/>
                                    </a:lnTo>
                                    <a:lnTo>
                                      <a:pt x="69735" y="20200"/>
                                    </a:lnTo>
                                    <a:lnTo>
                                      <a:pt x="69735" y="1400"/>
                                    </a:lnTo>
                                    <a:close/>
                                  </a:path>
                                  <a:path fill="darkenLess" w="71135" h="21600">
                                    <a:moveTo>
                                      <a:pt x="71135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69735" y="20200"/>
                                    </a:lnTo>
                                    <a:close/>
                                  </a:path>
                                  <a:path fill="lighten" w="71135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MS Mincho;ＭＳ 明朝" w:cs="Times New Roman"/>
                                      <w:color w:val="333399"/>
                                      <w:lang w:val="ru-RU" w:eastAsia="ja-JP" w:bidi="ar-SA"/>
                                    </w:rPr>
                                    <w:t>Ответы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be0e3" stroked="f" o:allowincell="t" style="position:absolute;margin-left:132.6pt;margin-top:4.6pt;width:58.85pt;height:17.8pt;mso-wrap-style:square;v-text-anchor:middle" type="_x0000_t18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MS Mincho;ＭＳ 明朝" w:cs="Times New Roman"/>
                                <w:color w:val="333399"/>
                                <w:lang w:val="ru-RU" w:eastAsia="ja-JP" w:bidi="ar-SA"/>
                              </w:rPr>
                              <w:t>Ответы</w:t>
                            </w:r>
                          </w:p>
                        </w:txbxContent>
                      </v:textbox>
                      <v:fill o:detectmouseclick="t" type="solid" color2="#441f1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При нажатии  на кнопку                             переходим  на слайд 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508000</wp:posOffset>
                      </wp:positionV>
                      <wp:extent cx="828675" cy="28003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80080"/>
                              </a:xfrm>
                              <a:custGeom>
                                <a:avLst/>
                                <a:gdLst>
                                  <a:gd name="textAreaLeft" fmla="*/ 10080 w 469800"/>
                                  <a:gd name="textAreaRight" fmla="*/ 459720 w 469800"/>
                                  <a:gd name="textAreaTop" fmla="*/ 10080 h 158760"/>
                                  <a:gd name="textAreaBottom" fmla="*/ 14868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3823" h="21600">
                                    <a:moveTo>
                                      <a:pt x="0" y="0"/>
                                    </a:moveTo>
                                    <a:lnTo>
                                      <a:pt x="63823" y="0"/>
                                    </a:lnTo>
                                    <a:lnTo>
                                      <a:pt x="6382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63823" h="21600">
                                    <a:moveTo>
                                      <a:pt x="0" y="0"/>
                                    </a:moveTo>
                                    <a:lnTo>
                                      <a:pt x="63823" y="0"/>
                                    </a:lnTo>
                                    <a:lnTo>
                                      <a:pt x="6242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63823" h="21600">
                                    <a:moveTo>
                                      <a:pt x="63823" y="0"/>
                                    </a:moveTo>
                                    <a:lnTo>
                                      <a:pt x="63823" y="21600"/>
                                    </a:lnTo>
                                    <a:lnTo>
                                      <a:pt x="62423" y="20200"/>
                                    </a:lnTo>
                                    <a:lnTo>
                                      <a:pt x="62423" y="1400"/>
                                    </a:lnTo>
                                    <a:close/>
                                  </a:path>
                                  <a:path fill="darkenLess" w="63823" h="21600">
                                    <a:moveTo>
                                      <a:pt x="6382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62423" y="20200"/>
                                    </a:lnTo>
                                    <a:close/>
                                  </a:path>
                                  <a:path fill="lighten" w="6382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MS Mincho;ＭＳ 明朝" w:cs="Times New Roman"/>
                                      <w:color w:val="333399"/>
                                      <w:lang w:val="ru-RU" w:eastAsia="ja-JP" w:bidi="ar-SA"/>
                                    </w:rPr>
                                    <w:t>Проверк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be0e3" stroked="f" o:allowincell="t" style="position:absolute;margin-left:210.6pt;margin-top:40pt;width:65.2pt;height:22pt;mso-wrap-style:none;v-text-anchor:middle" type="_x0000_t18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MS Mincho;ＭＳ 明朝" w:cs="Times New Roman"/>
                                <w:color w:val="333399"/>
                                <w:lang w:val="ru-RU" w:eastAsia="ja-JP" w:bidi="ar-SA"/>
                              </w:rPr>
                              <w:t>Проверка</w:t>
                            </w:r>
                          </w:p>
                        </w:txbxContent>
                      </v:textbox>
                      <v:fill o:detectmouseclick="t" type="solid" color2="#441f1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На этом слайде – 5 кнопочек: 1,  2,  3,  4,  5 – это номера заданий, что дети получили на карточках. При нажатии на каждую кнопку происходит визуализация правильного ответа. Далее, для просмотра и разбора решения заданий необходимо нажать на кнопку                              </w:t>
            </w:r>
          </w:p>
          <w:p>
            <w:pPr>
              <w:pStyle w:val="Normal"/>
              <w:rPr>
                <w:b/>
                <w:b/>
                <w:bCs/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1285</wp:posOffset>
                      </wp:positionV>
                      <wp:extent cx="304800" cy="32829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8320"/>
                              </a:xfrm>
                              <a:custGeom>
                                <a:avLst/>
                                <a:gdLst>
                                  <a:gd name="textAreaLeft" fmla="*/ 11160 w 172800"/>
                                  <a:gd name="textAreaRight" fmla="*/ 161640 w 172800"/>
                                  <a:gd name="textAreaTop" fmla="*/ 11160 h 186120"/>
                                  <a:gd name="textAreaBottom" fmla="*/ 174960 h 18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262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3262"/>
                                    </a:lnTo>
                                    <a:lnTo>
                                      <a:pt x="0" y="23262"/>
                                    </a:lnTo>
                                    <a:close/>
                                  </a:path>
                                  <a:path fill="lightenLess" w="21600" h="23262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0200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21600" h="23262">
                                    <a:moveTo>
                                      <a:pt x="21600" y="0"/>
                                    </a:moveTo>
                                    <a:lnTo>
                                      <a:pt x="21600" y="23262"/>
                                    </a:lnTo>
                                    <a:lnTo>
                                      <a:pt x="20200" y="21862"/>
                                    </a:lnTo>
                                    <a:lnTo>
                                      <a:pt x="20200" y="1400"/>
                                    </a:lnTo>
                                    <a:close/>
                                  </a:path>
                                  <a:path fill="darkenLess" w="21600" h="23262">
                                    <a:moveTo>
                                      <a:pt x="21600" y="23262"/>
                                    </a:moveTo>
                                    <a:lnTo>
                                      <a:pt x="0" y="23262"/>
                                    </a:lnTo>
                                    <a:lnTo>
                                      <a:pt x="1400" y="21862"/>
                                    </a:lnTo>
                                    <a:lnTo>
                                      <a:pt x="20200" y="21862"/>
                                    </a:lnTo>
                                    <a:close/>
                                  </a:path>
                                  <a:path fill="lighten" w="21600" h="23262">
                                    <a:moveTo>
                                      <a:pt x="0" y="2326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1862"/>
                                    </a:lnTo>
                                    <a:close/>
                                  </a:path>
                                  <a:path fill="darken" w="21600" h="23262">
                                    <a:moveTo>
                                      <a:pt x="3794" y="8323"/>
                                    </a:moveTo>
                                    <a:lnTo>
                                      <a:pt x="7301" y="8323"/>
                                    </a:lnTo>
                                    <a:lnTo>
                                      <a:pt x="7301" y="13659"/>
                                    </a:lnTo>
                                    <a:cubicBezTo>
                                      <a:pt x="7301" y="14581"/>
                                      <a:pt x="8102" y="15312"/>
                                      <a:pt x="9138" y="15312"/>
                                    </a:cubicBezTo>
                                    <a:lnTo>
                                      <a:pt x="10800" y="15312"/>
                                    </a:lnTo>
                                    <a:cubicBezTo>
                                      <a:pt x="11836" y="15312"/>
                                      <a:pt x="12636" y="14581"/>
                                      <a:pt x="12636" y="13659"/>
                                    </a:cubicBezTo>
                                    <a:lnTo>
                                      <a:pt x="12636" y="8323"/>
                                    </a:lnTo>
                                    <a:lnTo>
                                      <a:pt x="10800" y="8323"/>
                                    </a:lnTo>
                                    <a:lnTo>
                                      <a:pt x="14308" y="4816"/>
                                    </a:lnTo>
                                    <a:lnTo>
                                      <a:pt x="17981" y="8323"/>
                                    </a:lnTo>
                                    <a:lnTo>
                                      <a:pt x="16144" y="8323"/>
                                    </a:lnTo>
                                    <a:lnTo>
                                      <a:pt x="16144" y="13659"/>
                                    </a:lnTo>
                                    <a:cubicBezTo>
                                      <a:pt x="16144" y="16427"/>
                                      <a:pt x="13568" y="18985"/>
                                      <a:pt x="10800" y="18985"/>
                                    </a:cubicBezTo>
                                    <a:lnTo>
                                      <a:pt x="9138" y="18985"/>
                                    </a:lnTo>
                                    <a:cubicBezTo>
                                      <a:pt x="6370" y="18985"/>
                                      <a:pt x="3794" y="16427"/>
                                      <a:pt x="3794" y="13659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97" coordsize="21600,21600" o:spt="197" path="m,l21600,l21600,21600l,21600xm@2@11l@9@1l10800@11l@10@11l@10@10qy@15@16l@13@9qx@17@18l@11@11l@1@11l@1@10qy@19@20l10800@2qx@21@22l@12@11xnsem@2@11l@9@1l10800@11l@10@11l@10@10qy@15@16l@13@9qx@17@18l@11@11l@1@11l@1@10qy@19@20l10800@2qx@21@22l@12@11xnsem@2@11l@12@11l@12@10qy@23@20l@13@2qx@24@22l@1@11l@11@11l@11@10qy@25@16l10800@9qx@26@18l@10@11l10800@11l@9@1xnfem,l21600,l21600,21600l,21600xnfe">
                      <v:stroke joinstyle="miter"/>
                      <v:formulas>
                        <v:f eqn="prod 21600 3 8"/>
                        <v:f eqn="sum 10800 0 @0"/>
                        <v:f eqn="sum 10800 @0 0"/>
                        <v:f eqn="prod 21600 3 4"/>
                        <v:f eqn="prod @3 7 8"/>
                        <v:f eqn="prod @3 3 4"/>
                        <v:f eqn="prod @3 5 8"/>
                        <v:f eqn="prod @3 3 8"/>
                        <v:f eqn="prod @3 1 4"/>
                        <v:f eqn="sum @1 @5 0"/>
                        <v:f eqn="sum @1 @6 0"/>
                        <v:f eqn="sum @1 @8 0"/>
                        <v:f eqn="sum @1 @4 0"/>
                        <v:f eqn="sum @1 @7 0"/>
                        <v:f eqn="prod @3 1 8"/>
                        <v:f eqn="sum 0 @10 @14"/>
                        <v:f eqn="sum @14 @10 0"/>
                        <v:f eqn="sum 0 @13 @14"/>
                        <v:f eqn="sum 0 @9 @14"/>
                        <v:f eqn="sum @7 @1 0"/>
                        <v:f eqn="sum @7 @10 0"/>
                        <v:f eqn="sum @7 10800 0"/>
                        <v:f eqn="sum 0 @2 @7"/>
                        <v:f eqn="sum 0 @12 @7"/>
                        <v:f eqn="sum 0 @13 @7"/>
                        <v:f eqn="sum @14 @11 0"/>
                        <v:f eqn="sum @14 10800 0"/>
                      </v:formulas>
                      <v:path gradientshapeok="t" o:connecttype="rect" textboxrect="0,0,21600,21600"/>
                    </v:shapetype>
                    <v:shape id="shape_0" fillcolor="#fefefe" stroked="f" o:allowincell="t" style="position:absolute;margin-left:-0.1pt;margin-top:9.55pt;width:23.95pt;height:25.8pt;mso-wrap-style:none;v-text-anchor:middle" type="_x0000_t197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переход  на  3 слай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7, Слайд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9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548640</wp:posOffset>
                      </wp:positionV>
                      <wp:extent cx="253365" cy="238760"/>
                      <wp:effectExtent l="1270" t="635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38680"/>
                              </a:xfrm>
                              <a:custGeom>
                                <a:avLst/>
                                <a:gdLst>
                                  <a:gd name="textAreaLeft" fmla="*/ 8640 w 143640"/>
                                  <a:gd name="textAreaRight" fmla="*/ 135000 w 143640"/>
                                  <a:gd name="textAreaTop" fmla="*/ 8640 h 135360"/>
                                  <a:gd name="textAreaBottom" fmla="*/ 1267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2918" h="21600">
                                    <a:moveTo>
                                      <a:pt x="0" y="0"/>
                                    </a:moveTo>
                                    <a:lnTo>
                                      <a:pt x="22918" y="0"/>
                                    </a:lnTo>
                                    <a:lnTo>
                                      <a:pt x="2291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22918" h="21600">
                                    <a:moveTo>
                                      <a:pt x="0" y="0"/>
                                    </a:moveTo>
                                    <a:lnTo>
                                      <a:pt x="22918" y="0"/>
                                    </a:lnTo>
                                    <a:lnTo>
                                      <a:pt x="21518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22918" h="21600">
                                    <a:moveTo>
                                      <a:pt x="22918" y="0"/>
                                    </a:moveTo>
                                    <a:lnTo>
                                      <a:pt x="22918" y="21600"/>
                                    </a:lnTo>
                                    <a:lnTo>
                                      <a:pt x="21518" y="20200"/>
                                    </a:lnTo>
                                    <a:lnTo>
                                      <a:pt x="21518" y="1400"/>
                                    </a:lnTo>
                                    <a:close/>
                                  </a:path>
                                  <a:path fill="darkenLess" w="22918" h="21600">
                                    <a:moveTo>
                                      <a:pt x="22918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1518" y="20200"/>
                                    </a:lnTo>
                                    <a:close/>
                                  </a:path>
                                  <a:path fill="lighten" w="22918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22918" h="21600">
                                    <a:moveTo>
                                      <a:pt x="4452" y="3794"/>
                                    </a:moveTo>
                                    <a:lnTo>
                                      <a:pt x="18465" y="10800"/>
                                    </a:lnTo>
                                    <a:lnTo>
                                      <a:pt x="4452" y="1780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186.6pt;margin-top:43.2pt;width:19.9pt;height:18.75pt;mso-wrap-style:none;v-text-anchor:middle" type="_x0000_t193">
                      <v:fill o:detectmouseclick="t" color2="gray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 w:bidi="bo-CN"/>
              </w:rPr>
              <w:t xml:space="preserve">На слайдах разбор решения При нажатии на пустое поле слайда происходит визуализация ответа. На слайдах есть кнопка «Решение» - при нажатии происходит визуализация решения задачи. Переход на следующий слайд происходит при нажатии на кнопку 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7780</wp:posOffset>
                      </wp:positionV>
                      <wp:extent cx="236220" cy="20828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08440"/>
                              </a:xfrm>
                              <a:custGeom>
                                <a:avLst/>
                                <a:gdLst>
                                  <a:gd name="textAreaLeft" fmla="*/ 7560 w 133920"/>
                                  <a:gd name="textAreaRight" fmla="*/ 126360 w 133920"/>
                                  <a:gd name="textAreaTop" fmla="*/ 7560 h 118080"/>
                                  <a:gd name="textAreaBottom" fmla="*/ 110520 h 11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4489" h="21600">
                                    <a:moveTo>
                                      <a:pt x="0" y="0"/>
                                    </a:moveTo>
                                    <a:lnTo>
                                      <a:pt x="24489" y="0"/>
                                    </a:lnTo>
                                    <a:lnTo>
                                      <a:pt x="24489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24489" h="21600">
                                    <a:moveTo>
                                      <a:pt x="0" y="0"/>
                                    </a:moveTo>
                                    <a:lnTo>
                                      <a:pt x="24489" y="0"/>
                                    </a:lnTo>
                                    <a:lnTo>
                                      <a:pt x="23089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24489" h="21600">
                                    <a:moveTo>
                                      <a:pt x="24489" y="0"/>
                                    </a:moveTo>
                                    <a:lnTo>
                                      <a:pt x="24489" y="21600"/>
                                    </a:lnTo>
                                    <a:lnTo>
                                      <a:pt x="23089" y="20200"/>
                                    </a:lnTo>
                                    <a:lnTo>
                                      <a:pt x="23089" y="1400"/>
                                    </a:lnTo>
                                    <a:close/>
                                  </a:path>
                                  <a:path fill="darkenLess" w="24489" h="21600">
                                    <a:moveTo>
                                      <a:pt x="24489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3089" y="20200"/>
                                    </a:lnTo>
                                    <a:close/>
                                  </a:path>
                                  <a:path fill="lighten" w="24489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24489" h="21600">
                                    <a:moveTo>
                                      <a:pt x="5238" y="7493"/>
                                    </a:moveTo>
                                    <a:lnTo>
                                      <a:pt x="8745" y="7493"/>
                                    </a:lnTo>
                                    <a:lnTo>
                                      <a:pt x="8745" y="12828"/>
                                    </a:lnTo>
                                    <a:cubicBezTo>
                                      <a:pt x="8745" y="13751"/>
                                      <a:pt x="9546" y="14482"/>
                                      <a:pt x="10582" y="14482"/>
                                    </a:cubicBezTo>
                                    <a:lnTo>
                                      <a:pt x="12244" y="14482"/>
                                    </a:lnTo>
                                    <a:cubicBezTo>
                                      <a:pt x="13280" y="14482"/>
                                      <a:pt x="14081" y="13751"/>
                                      <a:pt x="14081" y="12828"/>
                                    </a:cubicBezTo>
                                    <a:lnTo>
                                      <a:pt x="14081" y="7493"/>
                                    </a:lnTo>
                                    <a:lnTo>
                                      <a:pt x="12244" y="7493"/>
                                    </a:lnTo>
                                    <a:lnTo>
                                      <a:pt x="15752" y="3985"/>
                                    </a:lnTo>
                                    <a:lnTo>
                                      <a:pt x="19425" y="7493"/>
                                    </a:lnTo>
                                    <a:lnTo>
                                      <a:pt x="17588" y="7493"/>
                                    </a:lnTo>
                                    <a:lnTo>
                                      <a:pt x="17588" y="12828"/>
                                    </a:lnTo>
                                    <a:cubicBezTo>
                                      <a:pt x="17588" y="15596"/>
                                      <a:pt x="15012" y="18155"/>
                                      <a:pt x="12244" y="18155"/>
                                    </a:cubicBezTo>
                                    <a:lnTo>
                                      <a:pt x="10582" y="18155"/>
                                    </a:lnTo>
                                    <a:cubicBezTo>
                                      <a:pt x="7814" y="18155"/>
                                      <a:pt x="5238" y="15596"/>
                                      <a:pt x="5238" y="12828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188.5pt;margin-top:1.4pt;width:18.55pt;height:16.35pt;mso-wrap-style:none;v-text-anchor:middle" type="_x0000_t197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 w:bidi="bo-CN"/>
              </w:rPr>
              <w:t>На 9 слайде при нажатии на кнопку           - переход к 3 слайду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лее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  <w:t>С 3 слайда аналогично работаем по вопросам второй команды, а затем – 3 команды</w:t>
            </w:r>
          </w:p>
        </w:tc>
      </w:tr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третьем слайде нажимаем на кнопку «Великие математике»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  <w:t>Переходим на слайд 22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  <w:t xml:space="preserve">Данный этап игры </w:t>
            </w:r>
            <w:r>
              <w:rPr>
                <w:lang w:val="en-US" w:eastAsia="en-US" w:bidi="bo-CN"/>
              </w:rPr>
              <w:t>можно провести как игру со зрителями или предложить как дополнительные влпросы. Команда, которая правильно ответила первая на вопрос получает дополнительный балл.</w:t>
            </w:r>
          </w:p>
        </w:tc>
      </w:tr>
      <w:tr>
        <w:trPr>
          <w:trHeight w:val="1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, 23, 24, 25, 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7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76250</wp:posOffset>
                      </wp:positionV>
                      <wp:extent cx="381635" cy="264160"/>
                      <wp:effectExtent l="1270" t="635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2.55pt;margin-top:37.5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 w:bidi="bo-CN"/>
              </w:rPr>
              <w:t>Для проверки правильности ответа необходимо нажать на портрет математика. Если ответ неправильный, то портрет исчезает, если ответ верный, то на слайде будет виден акцеент на портрет математи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en-US" w:bidi="bo-C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- переход на 2 слайд с обозначенными турами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rFonts w:eastAsia="Times New Roman"/>
                <w:lang w:val="en-US" w:eastAsia="en-US" w:bidi="bo-CN"/>
              </w:rPr>
              <w:t xml:space="preserve">       </w:t>
            </w:r>
            <w:r>
              <w:rPr>
                <w:lang w:val="en-US" w:eastAsia="en-US" w:bidi="bo-CN"/>
              </w:rPr>
              <w:t>Переходим ко второму туру «Наборщики»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 xml:space="preserve">Команды должны составить как можно больше слов из букв слова АРИФМЕТИКА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350</wp:posOffset>
                      </wp:positionV>
                      <wp:extent cx="381635" cy="264160"/>
                      <wp:effectExtent l="635" t="635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0.5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en-US" w:bidi="bo-C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- переход на 2 слайд с обозначенными турами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225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8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Переходим к третьему туру  «С полуслова»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В этом туре учащимся необходимо закончить предлагаемую фразу. Предлагается 9 групп вопросов, в каждой группе по два вопроса.</w:t>
            </w:r>
          </w:p>
          <w:p>
            <w:pPr>
              <w:pStyle w:val="Normal"/>
              <w:rPr/>
            </w:pPr>
            <w:r>
              <w:rPr>
                <w:lang w:val="en-US" w:eastAsia="en-US" w:bidi="bo-CN"/>
              </w:rPr>
              <w:t>На слайде 28  девять картинок, расположенных по кругу. При нажатии на любую картинку происходит выбор вопросов. Каждая команда выбирает посочерёдно вопросы. Очерёдность выбора вопросов можно определить с помощью жеребъёвк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350</wp:posOffset>
                      </wp:positionV>
                      <wp:extent cx="381635" cy="264160"/>
                      <wp:effectExtent l="635" t="635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0.5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en-US" w:bidi="bo-C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- переход на 2 слайд с обозначенными турами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124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28 по 3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 w:bidi="bo-CN"/>
              </w:rPr>
              <w:t>Слайды содержат волпросы. Для проверки правильности ответа нажмите на прямоугольники 1 и 2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 xml:space="preserve">За каждый правильный ответ команда получает 1 балл. 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3975</wp:posOffset>
                      </wp:positionV>
                      <wp:extent cx="304800" cy="221615"/>
                      <wp:effectExtent l="0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1760"/>
                              </a:xfrm>
                              <a:custGeom>
                                <a:avLst/>
                                <a:gdLst>
                                  <a:gd name="textAreaLeft" fmla="*/ 7920 w 172800"/>
                                  <a:gd name="textAreaRight" fmla="*/ 164880 w 172800"/>
                                  <a:gd name="textAreaTop" fmla="*/ 7920 h 125640"/>
                                  <a:gd name="textAreaBottom" fmla="*/ 117720 h 12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9685" h="21600">
                                    <a:moveTo>
                                      <a:pt x="0" y="0"/>
                                    </a:moveTo>
                                    <a:lnTo>
                                      <a:pt x="29685" y="0"/>
                                    </a:lnTo>
                                    <a:lnTo>
                                      <a:pt x="2968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29685" h="21600">
                                    <a:moveTo>
                                      <a:pt x="0" y="0"/>
                                    </a:moveTo>
                                    <a:lnTo>
                                      <a:pt x="29685" y="0"/>
                                    </a:lnTo>
                                    <a:lnTo>
                                      <a:pt x="28285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29685" h="21600">
                                    <a:moveTo>
                                      <a:pt x="29685" y="0"/>
                                    </a:moveTo>
                                    <a:lnTo>
                                      <a:pt x="29685" y="21600"/>
                                    </a:lnTo>
                                    <a:lnTo>
                                      <a:pt x="28285" y="20200"/>
                                    </a:lnTo>
                                    <a:lnTo>
                                      <a:pt x="28285" y="1400"/>
                                    </a:lnTo>
                                    <a:close/>
                                  </a:path>
                                  <a:path fill="darkenLess" w="29685" h="21600">
                                    <a:moveTo>
                                      <a:pt x="29685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8285" y="20200"/>
                                    </a:lnTo>
                                    <a:close/>
                                  </a:path>
                                  <a:path fill="lighten" w="29685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29685" h="21600">
                                    <a:moveTo>
                                      <a:pt x="7836" y="7493"/>
                                    </a:moveTo>
                                    <a:lnTo>
                                      <a:pt x="11343" y="7493"/>
                                    </a:lnTo>
                                    <a:lnTo>
                                      <a:pt x="11343" y="12828"/>
                                    </a:lnTo>
                                    <a:cubicBezTo>
                                      <a:pt x="11343" y="13751"/>
                                      <a:pt x="12144" y="14482"/>
                                      <a:pt x="13180" y="14482"/>
                                    </a:cubicBezTo>
                                    <a:lnTo>
                                      <a:pt x="14842" y="14482"/>
                                    </a:lnTo>
                                    <a:cubicBezTo>
                                      <a:pt x="15878" y="14482"/>
                                      <a:pt x="16679" y="13751"/>
                                      <a:pt x="16679" y="12828"/>
                                    </a:cubicBezTo>
                                    <a:lnTo>
                                      <a:pt x="16679" y="7493"/>
                                    </a:lnTo>
                                    <a:lnTo>
                                      <a:pt x="14842" y="7493"/>
                                    </a:lnTo>
                                    <a:lnTo>
                                      <a:pt x="18350" y="3985"/>
                                    </a:lnTo>
                                    <a:lnTo>
                                      <a:pt x="22023" y="7493"/>
                                    </a:lnTo>
                                    <a:lnTo>
                                      <a:pt x="20186" y="7493"/>
                                    </a:lnTo>
                                    <a:lnTo>
                                      <a:pt x="20186" y="12828"/>
                                    </a:lnTo>
                                    <a:cubicBezTo>
                                      <a:pt x="20186" y="15596"/>
                                      <a:pt x="17610" y="18155"/>
                                      <a:pt x="14842" y="18155"/>
                                    </a:cubicBezTo>
                                    <a:lnTo>
                                      <a:pt x="13180" y="18155"/>
                                    </a:lnTo>
                                    <a:cubicBezTo>
                                      <a:pt x="10412" y="18155"/>
                                      <a:pt x="7836" y="15596"/>
                                      <a:pt x="7836" y="12828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4.25pt;width:23.95pt;height:17.4pt;mso-wrap-style:none;v-text-anchor:middle" type="_x0000_t197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en-US" w:bidi="bo-CN"/>
              </w:rPr>
              <w:t xml:space="preserve">          </w:t>
            </w:r>
            <w:r>
              <w:rPr>
                <w:lang w:val="en-US" w:eastAsia="en-US" w:bidi="bo-CN"/>
              </w:rPr>
              <w:t>-  возврат на 28 слайд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176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– 42 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Переходим к четвёртому туру. «Расшифруй анаграмму»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255905</wp:posOffset>
                      </wp:positionV>
                      <wp:extent cx="685800" cy="230505"/>
                      <wp:effectExtent l="0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30400"/>
                              </a:xfrm>
                              <a:custGeom>
                                <a:avLst/>
                                <a:gdLst>
                                  <a:gd name="textAreaLeft" fmla="*/ 8280 w 388800"/>
                                  <a:gd name="textAreaRight" fmla="*/ 380520 w 388800"/>
                                  <a:gd name="textAreaTop" fmla="*/ 8280 h 130680"/>
                                  <a:gd name="textAreaBottom" fmla="*/ 122400 h 130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147" h="21600">
                                    <a:moveTo>
                                      <a:pt x="0" y="0"/>
                                    </a:moveTo>
                                    <a:lnTo>
                                      <a:pt x="64147" y="0"/>
                                    </a:lnTo>
                                    <a:lnTo>
                                      <a:pt x="6414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64147" h="21600">
                                    <a:moveTo>
                                      <a:pt x="0" y="0"/>
                                    </a:moveTo>
                                    <a:lnTo>
                                      <a:pt x="64147" y="0"/>
                                    </a:lnTo>
                                    <a:lnTo>
                                      <a:pt x="62747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64147" h="21600">
                                    <a:moveTo>
                                      <a:pt x="64147" y="0"/>
                                    </a:moveTo>
                                    <a:lnTo>
                                      <a:pt x="64147" y="21600"/>
                                    </a:lnTo>
                                    <a:lnTo>
                                      <a:pt x="62747" y="20200"/>
                                    </a:lnTo>
                                    <a:lnTo>
                                      <a:pt x="62747" y="1400"/>
                                    </a:lnTo>
                                    <a:close/>
                                  </a:path>
                                  <a:path fill="darkenLess" w="64147" h="21600">
                                    <a:moveTo>
                                      <a:pt x="64147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62747" y="20200"/>
                                    </a:lnTo>
                                    <a:close/>
                                  </a:path>
                                  <a:path fill="lighten" w="64147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 xml:space="preserve">Ответ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88pt;margin-top:20.15pt;width:53.95pt;height:18.1pt;mso-wrap-style:square;v-text-anchor:middle" type="_x0000_t18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 xml:space="preserve">Ответ </w:t>
                            </w:r>
                          </w:p>
                        </w:txbxContent>
                      </v:textbox>
                      <v:fill o:detectmouseclick="t" color2="#fefef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 w:bidi="bo-CN"/>
              </w:rPr>
              <w:t>В данном туре та команда олучает очко за правиьный ответ, которая первая угадала слово.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320675</wp:posOffset>
                      </wp:positionV>
                      <wp:extent cx="381635" cy="264160"/>
                      <wp:effectExtent l="635" t="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279.1pt;margin-top:25.25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 w:bidi="bo-CN"/>
              </w:rPr>
              <w:t>На слайдах при нажатии на кнопку                       буквы выстраиваются в правильное слово.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 xml:space="preserve">На 42 слайде нажимаем переход ко второму слайду – 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275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43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Переходим к пятому туру «Аукцион»</w:t>
            </w:r>
          </w:p>
          <w:p>
            <w:pPr>
              <w:pStyle w:val="Normal"/>
              <w:rPr/>
            </w:pPr>
            <w:r>
              <w:rPr>
                <w:lang w:val="en-US" w:eastAsia="en-US" w:bidi="bo-CN"/>
              </w:rPr>
              <w:t xml:space="preserve">Командам по очереди надо 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b/>
                <w:bCs/>
                <w:lang w:val="en-US" w:eastAsia="en-US" w:bidi="bo-CN"/>
              </w:rPr>
              <w:t>назвать математические термины содержащие букву П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Побеждает команда, которая называет последней очередной термин.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Можно иначе. Попросить команды написать тераины на листочке. Побеждает команда, которая написала большее количество терминов. Ей можно присвоить 2 балла, команда, которая написала меньше терминов получает 1 балл. Команда, написавшая наименьшее количество терминов, баллов не получае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350</wp:posOffset>
                      </wp:positionV>
                      <wp:extent cx="381635" cy="264160"/>
                      <wp:effectExtent l="635" t="63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0.5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en-US" w:bidi="bo-C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- переход на 2 слайд с обозначенными турами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124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44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Переходим к шестому туру «Да или нет»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В этом туре командам даны по две группы вопросов «Алгебра» или геометрия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350</wp:posOffset>
                      </wp:positionV>
                      <wp:extent cx="381635" cy="264160"/>
                      <wp:effectExtent l="635" t="635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0.5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en-US" w:bidi="bo-C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- переход на 2 слайд с обозначенными турами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165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 - 50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 w:bidi="bo-CN"/>
              </w:rPr>
              <w:t xml:space="preserve">На этих слайдах надо дать ответ, верное высказывание (Да) или неверное (Нет). Если ответ правильный, то появляется смойлик </w:t>
            </w:r>
            <w:r>
              <w:rPr>
                <w:b/>
                <w:bCs/>
                <w:lang w:val="en-US" w:eastAsia="en-US" w:bidi="bo-CN"/>
              </w:rPr>
              <w:drawing>
                <wp:inline distT="0" distB="0" distL="0" distR="0">
                  <wp:extent cx="275590" cy="27051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Если ответ неправильный, то на это указывает смайлик  </w:t>
            </w:r>
            <w:r>
              <w:rPr>
                <w:b/>
                <w:bCs/>
                <w:lang w:val="en-US" w:eastAsia="en-US" w:bidi="bo-CN"/>
              </w:rPr>
              <w:drawing>
                <wp:inline distT="0" distB="0" distL="0" distR="0">
                  <wp:extent cx="316865" cy="29718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3975</wp:posOffset>
                      </wp:positionV>
                      <wp:extent cx="304800" cy="221615"/>
                      <wp:effectExtent l="0" t="63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1760"/>
                              </a:xfrm>
                              <a:custGeom>
                                <a:avLst/>
                                <a:gdLst>
                                  <a:gd name="textAreaLeft" fmla="*/ 7920 w 172800"/>
                                  <a:gd name="textAreaRight" fmla="*/ 164880 w 172800"/>
                                  <a:gd name="textAreaTop" fmla="*/ 7920 h 125640"/>
                                  <a:gd name="textAreaBottom" fmla="*/ 117720 h 12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9685" h="21600">
                                    <a:moveTo>
                                      <a:pt x="0" y="0"/>
                                    </a:moveTo>
                                    <a:lnTo>
                                      <a:pt x="29685" y="0"/>
                                    </a:lnTo>
                                    <a:lnTo>
                                      <a:pt x="2968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29685" h="21600">
                                    <a:moveTo>
                                      <a:pt x="0" y="0"/>
                                    </a:moveTo>
                                    <a:lnTo>
                                      <a:pt x="29685" y="0"/>
                                    </a:lnTo>
                                    <a:lnTo>
                                      <a:pt x="28285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29685" h="21600">
                                    <a:moveTo>
                                      <a:pt x="29685" y="0"/>
                                    </a:moveTo>
                                    <a:lnTo>
                                      <a:pt x="29685" y="21600"/>
                                    </a:lnTo>
                                    <a:lnTo>
                                      <a:pt x="28285" y="20200"/>
                                    </a:lnTo>
                                    <a:lnTo>
                                      <a:pt x="28285" y="1400"/>
                                    </a:lnTo>
                                    <a:close/>
                                  </a:path>
                                  <a:path fill="darkenLess" w="29685" h="21600">
                                    <a:moveTo>
                                      <a:pt x="29685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8285" y="20200"/>
                                    </a:lnTo>
                                    <a:close/>
                                  </a:path>
                                  <a:path fill="lighten" w="29685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29685" h="21600">
                                    <a:moveTo>
                                      <a:pt x="7836" y="7493"/>
                                    </a:moveTo>
                                    <a:lnTo>
                                      <a:pt x="11343" y="7493"/>
                                    </a:lnTo>
                                    <a:lnTo>
                                      <a:pt x="11343" y="12828"/>
                                    </a:lnTo>
                                    <a:cubicBezTo>
                                      <a:pt x="11343" y="13751"/>
                                      <a:pt x="12144" y="14482"/>
                                      <a:pt x="13180" y="14482"/>
                                    </a:cubicBezTo>
                                    <a:lnTo>
                                      <a:pt x="14842" y="14482"/>
                                    </a:lnTo>
                                    <a:cubicBezTo>
                                      <a:pt x="15878" y="14482"/>
                                      <a:pt x="16679" y="13751"/>
                                      <a:pt x="16679" y="12828"/>
                                    </a:cubicBezTo>
                                    <a:lnTo>
                                      <a:pt x="16679" y="7493"/>
                                    </a:lnTo>
                                    <a:lnTo>
                                      <a:pt x="14842" y="7493"/>
                                    </a:lnTo>
                                    <a:lnTo>
                                      <a:pt x="18350" y="3985"/>
                                    </a:lnTo>
                                    <a:lnTo>
                                      <a:pt x="22023" y="7493"/>
                                    </a:lnTo>
                                    <a:lnTo>
                                      <a:pt x="20186" y="7493"/>
                                    </a:lnTo>
                                    <a:lnTo>
                                      <a:pt x="20186" y="12828"/>
                                    </a:lnTo>
                                    <a:cubicBezTo>
                                      <a:pt x="20186" y="15596"/>
                                      <a:pt x="17610" y="18155"/>
                                      <a:pt x="14842" y="18155"/>
                                    </a:cubicBezTo>
                                    <a:lnTo>
                                      <a:pt x="13180" y="18155"/>
                                    </a:lnTo>
                                    <a:cubicBezTo>
                                      <a:pt x="10412" y="18155"/>
                                      <a:pt x="7836" y="15596"/>
                                      <a:pt x="7836" y="12828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4.25pt;width:23.95pt;height:17.4pt;mso-wrap-style:none;v-text-anchor:middle" type="_x0000_t197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en-US" w:bidi="bo-CN"/>
              </w:rPr>
              <w:t xml:space="preserve">          </w:t>
            </w:r>
            <w:r>
              <w:rPr>
                <w:lang w:val="en-US" w:eastAsia="en-US" w:bidi="bo-CN"/>
              </w:rPr>
              <w:t>-  возврат на 44  слайд для выбора группы вопросов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251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- 57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Переходим к седьмому туру «Ребусы»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Данный конкурс можно провести для зрителей. Если ответ верный, то зритель имеет право передать балл любой команде.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5875</wp:posOffset>
                      </wp:positionV>
                      <wp:extent cx="686435" cy="22796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227880"/>
                              </a:xfrm>
                              <a:custGeom>
                                <a:avLst/>
                                <a:gdLst>
                                  <a:gd name="textAreaLeft" fmla="*/ 8280 w 389160"/>
                                  <a:gd name="textAreaRight" fmla="*/ 380880 w 389160"/>
                                  <a:gd name="textAreaTop" fmla="*/ 8280 h 129240"/>
                                  <a:gd name="textAreaBottom" fmla="*/ 120960 h 12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64920" h="21600">
                                    <a:moveTo>
                                      <a:pt x="0" y="0"/>
                                    </a:moveTo>
                                    <a:lnTo>
                                      <a:pt x="64920" y="0"/>
                                    </a:lnTo>
                                    <a:lnTo>
                                      <a:pt x="6492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64920" h="21600">
                                    <a:moveTo>
                                      <a:pt x="0" y="0"/>
                                    </a:moveTo>
                                    <a:lnTo>
                                      <a:pt x="64920" y="0"/>
                                    </a:lnTo>
                                    <a:lnTo>
                                      <a:pt x="63520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64920" h="21600">
                                    <a:moveTo>
                                      <a:pt x="64920" y="0"/>
                                    </a:moveTo>
                                    <a:lnTo>
                                      <a:pt x="64920" y="21600"/>
                                    </a:lnTo>
                                    <a:lnTo>
                                      <a:pt x="63520" y="20200"/>
                                    </a:lnTo>
                                    <a:lnTo>
                                      <a:pt x="63520" y="1400"/>
                                    </a:lnTo>
                                    <a:close/>
                                  </a:path>
                                  <a:path fill="darkenLess" w="64920" h="21600">
                                    <a:moveTo>
                                      <a:pt x="64920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63520" y="20200"/>
                                    </a:lnTo>
                                    <a:close/>
                                  </a:path>
                                  <a:path fill="lighten" w="64920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808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 xml:space="preserve">Ответ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olive" stroked="f" o:allowincell="t" style="position:absolute;margin-left:135.1pt;margin-top:1.25pt;width:54pt;height:17.9pt;mso-wrap-style:square;v-text-anchor:middle" type="_x0000_t18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 xml:space="preserve">Ответ </w:t>
                            </w:r>
                          </w:p>
                        </w:txbxContent>
                      </v:textbox>
                      <v:fill o:detectmouseclick="t" color2="#fefef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 w:bidi="bo-CN"/>
              </w:rPr>
              <w:t>При нажатии на кнопку                          можно увидеть правильный ответ.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28270</wp:posOffset>
                      </wp:positionV>
                      <wp:extent cx="253365" cy="238760"/>
                      <wp:effectExtent l="635" t="635" r="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38680"/>
                              </a:xfrm>
                              <a:custGeom>
                                <a:avLst/>
                                <a:gdLst>
                                  <a:gd name="textAreaLeft" fmla="*/ 8640 w 143640"/>
                                  <a:gd name="textAreaRight" fmla="*/ 135000 w 143640"/>
                                  <a:gd name="textAreaTop" fmla="*/ 8640 h 135360"/>
                                  <a:gd name="textAreaBottom" fmla="*/ 1267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2918" h="21600">
                                    <a:moveTo>
                                      <a:pt x="0" y="0"/>
                                    </a:moveTo>
                                    <a:lnTo>
                                      <a:pt x="22918" y="0"/>
                                    </a:lnTo>
                                    <a:lnTo>
                                      <a:pt x="2291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22918" h="21600">
                                    <a:moveTo>
                                      <a:pt x="0" y="0"/>
                                    </a:moveTo>
                                    <a:lnTo>
                                      <a:pt x="22918" y="0"/>
                                    </a:lnTo>
                                    <a:lnTo>
                                      <a:pt x="21518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22918" h="21600">
                                    <a:moveTo>
                                      <a:pt x="22918" y="0"/>
                                    </a:moveTo>
                                    <a:lnTo>
                                      <a:pt x="22918" y="21600"/>
                                    </a:lnTo>
                                    <a:lnTo>
                                      <a:pt x="21518" y="20200"/>
                                    </a:lnTo>
                                    <a:lnTo>
                                      <a:pt x="21518" y="1400"/>
                                    </a:lnTo>
                                    <a:close/>
                                  </a:path>
                                  <a:path fill="darkenLess" w="22918" h="21600">
                                    <a:moveTo>
                                      <a:pt x="22918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1518" y="20200"/>
                                    </a:lnTo>
                                    <a:close/>
                                  </a:path>
                                  <a:path fill="lighten" w="22918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22918" h="21600">
                                    <a:moveTo>
                                      <a:pt x="4452" y="3794"/>
                                    </a:moveTo>
                                    <a:lnTo>
                                      <a:pt x="18465" y="10800"/>
                                    </a:lnTo>
                                    <a:lnTo>
                                      <a:pt x="4452" y="1780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10.1pt;width:19.9pt;height:18.75pt;mso-wrap-style:none;v-text-anchor:middle" type="_x0000_t193">
                      <v:fill o:detectmouseclick="t" color2="gray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rFonts w:eastAsia="Times New Roman"/>
                <w:lang w:val="en-US" w:eastAsia="en-US" w:bidi="bo-CN"/>
              </w:rPr>
              <w:t xml:space="preserve">          </w:t>
            </w:r>
            <w:r>
              <w:rPr>
                <w:lang w:val="en-US" w:eastAsia="en-US" w:bidi="bo-CN"/>
              </w:rPr>
              <w:t>- переход к следующему слайду.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350</wp:posOffset>
                      </wp:positionV>
                      <wp:extent cx="381635" cy="264160"/>
                      <wp:effectExtent l="635" t="635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264240"/>
                              </a:xfrm>
                              <a:custGeom>
                                <a:avLst/>
                                <a:gdLst>
                                  <a:gd name="textAreaLeft" fmla="*/ 9720 w 216360"/>
                                  <a:gd name="textAreaRight" fmla="*/ 206640 w 216360"/>
                                  <a:gd name="textAreaTop" fmla="*/ 9720 h 149760"/>
                                  <a:gd name="textAreaBottom" fmla="*/ 1400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3118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lightenLess" w="31183" h="21600">
                                    <a:moveTo>
                                      <a:pt x="0" y="0"/>
                                    </a:moveTo>
                                    <a:lnTo>
                                      <a:pt x="31183" y="0"/>
                                    </a:lnTo>
                                    <a:lnTo>
                                      <a:pt x="29783" y="1400"/>
                                    </a:lnTo>
                                    <a:lnTo>
                                      <a:pt x="1400" y="14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31183" y="0"/>
                                    </a:moveTo>
                                    <a:lnTo>
                                      <a:pt x="31183" y="21600"/>
                                    </a:lnTo>
                                    <a:lnTo>
                                      <a:pt x="29783" y="20200"/>
                                    </a:lnTo>
                                    <a:lnTo>
                                      <a:pt x="29783" y="14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31183" y="2160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1400" y="20200"/>
                                    </a:lnTo>
                                    <a:lnTo>
                                      <a:pt x="29783" y="20200"/>
                                    </a:lnTo>
                                    <a:close/>
                                  </a:path>
                                  <a:path fill="lighten" w="31183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00" y="1400"/>
                                    </a:lnTo>
                                    <a:lnTo>
                                      <a:pt x="1400" y="20200"/>
                                    </a:lnTo>
                                    <a:close/>
                                  </a:path>
                                  <a:path fill="darken" w="31183" h="21600">
                                    <a:moveTo>
                                      <a:pt x="15591" y="3837"/>
                                    </a:moveTo>
                                    <a:lnTo>
                                      <a:pt x="18168" y="6448"/>
                                    </a:ln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lnTo>
                                      <a:pt x="22554" y="10800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8628" y="10800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8168" y="6448"/>
                                    </a:moveTo>
                                    <a:lnTo>
                                      <a:pt x="18168" y="4707"/>
                                    </a:lnTo>
                                    <a:lnTo>
                                      <a:pt x="19943" y="4707"/>
                                    </a:lnTo>
                                    <a:lnTo>
                                      <a:pt x="19943" y="8224"/>
                                    </a:lnTo>
                                    <a:close/>
                                  </a:path>
                                  <a:path fill="darkenLess" w="31183" h="21600">
                                    <a:moveTo>
                                      <a:pt x="14669" y="14299"/>
                                    </a:moveTo>
                                    <a:lnTo>
                                      <a:pt x="16514" y="14299"/>
                                    </a:lnTo>
                                    <a:lnTo>
                                      <a:pt x="16514" y="17989"/>
                                    </a:lnTo>
                                    <a:lnTo>
                                      <a:pt x="20901" y="17989"/>
                                    </a:lnTo>
                                    <a:lnTo>
                                      <a:pt x="20901" y="10800"/>
                                    </a:lnTo>
                                    <a:lnTo>
                                      <a:pt x="10282" y="10800"/>
                                    </a:lnTo>
                                    <a:lnTo>
                                      <a:pt x="10282" y="17989"/>
                                    </a:lnTo>
                                    <a:lnTo>
                                      <a:pt x="14669" y="1798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efefe" stroked="f" o:allowincell="t" style="position:absolute;margin-left:3.1pt;margin-top:0.5pt;width:30pt;height:20.75pt;mso-wrap-style:none;v-text-anchor:middle" type="_x0000_t190">
                      <v:fill o:detectmouseclick="t" color2="#96969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en-US" w:bidi="bo-C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- переход на 2 слайд с обозначенными турами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</w:r>
          </w:p>
        </w:tc>
      </w:tr>
      <w:tr>
        <w:trPr>
          <w:trHeight w:val="125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58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Переходим к восьмому, последнему туру игры «Весёлые нотки»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Команды по очереди называют песни в которых есть числительные.</w:t>
            </w:r>
          </w:p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Если есть возможность к оргпнизации игры привлечь учителя музыки, то можно попросить, чтобы дети или представитель от команды… или зрители… исполнили эти песни.</w:t>
            </w:r>
          </w:p>
        </w:tc>
      </w:tr>
      <w:tr>
        <w:trPr>
          <w:trHeight w:val="24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59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bo-CN"/>
              </w:rPr>
            </w:pPr>
            <w:r>
              <w:rPr>
                <w:lang w:val="en-US" w:eastAsia="en-US" w:bidi="bo-CN"/>
              </w:rPr>
              <w:t>Объявляются итоги игр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 w:bidi="bo-CN"/>
        </w:rPr>
        <mc:AlternateContent>
          <mc:Choice Requires="wpg">
            <w:drawing>
              <wp:inline distT="0" distB="0" distL="0" distR="0">
                <wp:extent cx="685165" cy="2298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30040"/>
                          <a:chOff x="0" y="0"/>
                          <a:chExt cx="685080" cy="23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18.1pt" coordorigin="0,0" coordsize="1079,362">
                <v:rect id="shape_0" stroked="f" o:allowincell="f" style="position:absolute;left:0;top:0;width:1078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 w:bidi="bo-CN"/>
        </w:rPr>
        <mc:AlternateContent>
          <mc:Choice Requires="wpg">
            <w:drawing>
              <wp:inline distT="0" distB="0" distL="0" distR="0">
                <wp:extent cx="456565" cy="2279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27880"/>
                          <a:chOff x="0" y="0"/>
                          <a:chExt cx="4564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7.95pt" coordorigin="0,0" coordsize="719,359">
                <v:rect id="shape_0" stroked="f" o:allowincell="f" style="position:absolute;left:0;top:0;width:7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lang w:val="en-US" w:eastAsia="en-US" w:bidi="bo-CN"/>
        </w:rPr>
        <mc:AlternateContent>
          <mc:Choice Requires="wpg">
            <w:drawing>
              <wp:inline distT="0" distB="0" distL="0" distR="0">
                <wp:extent cx="747395" cy="2279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360" cy="227880"/>
                          <a:chOff x="0" y="0"/>
                          <a:chExt cx="74736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47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85pt;height:17.95pt" coordorigin="0,0" coordsize="1177,359">
                <v:rect id="shape_0" stroked="f" o:allowincell="f" style="position:absolute;left:0;top:0;width:1176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lang w:val="en-US" w:eastAsia="en-US" w:bidi="bo-CN"/>
        </w:rPr>
        <mc:AlternateContent>
          <mc:Choice Requires="wpg">
            <w:drawing>
              <wp:inline distT="0" distB="0" distL="0" distR="0">
                <wp:extent cx="685800" cy="227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7880"/>
                          <a:chOff x="0" y="0"/>
                          <a:chExt cx="68580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5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17.95pt" coordorigin="0,0" coordsize="1080,359">
                <v:rect id="shape_0" stroked="f" o:allowincell="f" style="position:absolute;left:0;top:0;width:107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709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26:00Z</dcterms:created>
  <dc:creator>Мама</dc:creator>
  <dc:description/>
  <cp:keywords/>
  <dc:language>en-US</dc:language>
  <cp:lastModifiedBy>ученик</cp:lastModifiedBy>
  <cp:lastPrinted>2016-01-25T15:06:00Z</cp:lastPrinted>
  <dcterms:modified xsi:type="dcterms:W3CDTF">2016-01-25T09:07:00Z</dcterms:modified>
  <cp:revision>6</cp:revision>
  <dc:subject/>
  <dc:title>Пояснительная записка</dc:title>
</cp:coreProperties>
</file>