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Куркинская основная общеобразовательная школа»  2013 – 2014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988"/>
        <w:gridCol w:w="3420"/>
        <w:gridCol w:w="4392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 учен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конкурс «Ручейки добра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докимова Л. 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това Лена, Комиссаров Никита, Сташкина Лиз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конкурс чтецов «Мы теперь ученики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докимова Л. 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арова Кари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дарно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ая олимпиада по математик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докимова Л. 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това Ле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мес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конкурс по изобразительному искусств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аева Л. 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шкина Лиз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мес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конкурс «Ручейки добра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раева Н.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упова Мария -3 клас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това Лиана-3 клас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черова Нина-3 класс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тветы на вопросы и выполнение зада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ыполнение творческой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конкурс: «Ручейки добра: нравственная и культурная красота Православия»</w:t>
              <w:tab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а Т.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тиева Александр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ва Юл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тветы на вопросы и выполнение зада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ыполнение творческой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идетель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детельств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конкурс чтецов, учащихся 3  класс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раева Надежда Иван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черова Н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прозы по теме: «Беличьи сле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ес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айонный конкурс фотографий «Родной край», «В мире техники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раева Надежда Иван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черова Н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В мире техники», фот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одной край», фотограф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ес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Районный конкурс рисунков «День матери», посвященный Дню Матер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аева Людмила Пет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ва Юл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аева Виктор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киева Вл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ева Валер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амины ру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Районный турнир знатоков искусст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аева Людмила Пет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ва Юл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ова Пол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черова Н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това Лиа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детель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0.Областной конкурс по православной культур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аева Людмила Пет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ова Пол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тькин Матв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1.Районный конкурс «Золотая кисточка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аева Людмила Пет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ова Пол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аслениц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дарно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2.Районная олимпиада по ИЗ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аева Людмила Пет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аева Виктор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аев Васил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казы Урала» по творчеству П.П.Баж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дарно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3.Районный конкурс  рисунков «Афганистан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аева Людмила Пет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ева Валер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аев Васил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аева Виктор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киева Влад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 юбилею Афганиста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дарно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4.Районный конкурс «Юная модница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аева Людмила Пет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ева Валер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кольный костю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Районный  конкурс по компьютерной графике «Родных Артей не увядает красота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аева Людмила Пет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аева Виктор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одных Артей не увядает красо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Районная олимпиада по ОРКСЭ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аева Людмила Пет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ова Пол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тиева Александр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сновы православной культур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ест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7.Областной конкурс поделок «Пасхальный перезвон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аева Людмила Пет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ева Валер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иева Снежа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акова Анастас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ва Мари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схальное яйцо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рам Покрова на Нерл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Районный конкурс поделок детей инвалидов в ЦРЦН «Полянка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аева Людмила Пет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ва Юл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иева Валер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акова Анастас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все може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е соревнования по стрельб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 Леонид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шенинникова Ната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зин Вячесла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паева Светла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иев Савел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андно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е соревнования по шахматам, 1 июн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 Леонид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тров Николай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конкурс компьютерной график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 Леонид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ева Валер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ва Юл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рисунка по текс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ест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 </w:t>
            </w:r>
            <w:r>
              <w:rPr>
                <w:b/>
                <w:sz w:val="28"/>
                <w:szCs w:val="28"/>
              </w:rPr>
              <w:t>Районный конкурс «Школа музейного актива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киева Марина Викто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ва Юл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тиева Александр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а Екатер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киева Вл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онат «Альбом марок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онат «Шынашовыч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ест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дарно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конкурс активистов школьных музее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киева Марина Викто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а Екатер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киева Влад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мятные места Свердловской област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наменитые люди Свердлов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дарно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конкурс сочинений «Мой друг инвалид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киева Марина Викто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ова Поли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инение по теме: «Мой друг инвали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конкурс активистов школьных музее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киева Марина Викто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киева Влад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наменитые люди Свердлов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ота «За актуальность темы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00:00Z</dcterms:created>
  <dc:creator>Прохорова Римма Ивановна</dc:creator>
  <dc:description/>
  <cp:keywords/>
  <dc:language>en-US</dc:language>
  <cp:lastModifiedBy>ученик</cp:lastModifiedBy>
  <cp:lastPrinted>2011-07-02T10:27:00Z</cp:lastPrinted>
  <dcterms:modified xsi:type="dcterms:W3CDTF">2014-09-09T09:24:00Z</dcterms:modified>
  <cp:revision>43</cp:revision>
  <dc:subject/>
  <dc:title/>
</cp:coreProperties>
</file>