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ая запис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ой Татьяны Сергее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своей педагогической деятельности за последние три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-2014 учебный год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классный час к 1 сентября в 5-8 классах по теме: «Артинскому району 90 лет»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ведущей на торжественной линейке 1 сентября - 2013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открытый урок в 5 классе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общешкольный праздник «Осенние мотивы» для обучающихся 5-8 класс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а аттестацию на соответствие занимаемой долж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-2013 учебный год</w:t>
      </w:r>
    </w:p>
    <w:p>
      <w:pPr>
        <w:pStyle w:val="Normal"/>
        <w:spacing w:lineRule="auto" w:line="360" w:before="0" w:after="0"/>
        <w:jc w:val="center"/>
        <w:rPr/>
      </w:pPr>
      <w:r>
        <w:rPr/>
        <w:t>Динамика образовательных (учебных) достижений обучающихс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рабо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ые направления моей работы с классным коллективо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теллек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удожественное творче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зопасность, «В здоровом теле – здоровый дух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 – гражданин и патри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 с детьми группы рис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та со слабоуспевающими обучающими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та с родителя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ая с учащимися творческо-исследовательская деятель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лимпиа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</w:rPr>
        <w:t>айонная олимпиада по русскому языку</w:t>
      </w:r>
      <w:r>
        <w:rPr>
          <w:rFonts w:cs="Times New Roman" w:ascii="Times New Roman" w:hAnsi="Times New Roman"/>
          <w:sz w:val="28"/>
          <w:szCs w:val="28"/>
        </w:rPr>
        <w:t xml:space="preserve"> – Яметова Оксана – 8 мест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нкурс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сероссийский конкурс сочинений «С днём именин, Дед Мороз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лбова Полина 3 класс – Диплом побед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 (18 баллов из 2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аев Василий 6 класс – Сертификат участника (17 баллов из 2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 Снежана 6 класс – Сертификат участника (16 баллов из 2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сероссийский конкурс прикладного творчества «Волшебная снежи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ова Екатерина 9 класс – Сертификат участника (16 баллов из 2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сероссийский конкурс прикладного творчества «Когда часы двенадцать бьют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лбова Екатерина 9 класс - Диплом побед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(9 баллов из 1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сероссийский конкурс сочинений «Мой куми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етова Оксана 9 класс - Сертификат участника (17 баллов из 2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сероссийский конкурс кроссвордов «Музыка и жизнь В. Высоцког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ова Екатерина 9 класс – Сертификат участника (11 баллов из 1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сероссийский конкурс кроссвордов «Путешествие по сказкам А.С. Пушкин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ова Екатерина 9 класс – Сертификат участника (11 баллов из 1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униципальный конкурс «Защита исследовательских проект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ова Екатерина 9 класс – 3 место в райо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айонный конкурс детского и юношеского литературного творчества «Серебряное пёрышко», посвящённое Году Российской исто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: стихи – Пачерова Нина 2 класс – 3 место (8,5 балл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: стихи – Алексеева Надежда 6 класс - 8 место (7,5 балла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школьные мероприяти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ла открытое внеклассное мероприятие «День матери»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митинг 9 ма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общешкольный праздник «Последний звонок»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неделю литературы в школе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 участие в качестве слушателя в конференции «Конституция России и вопросы консолидации российского общества» (12.12.2012г. УрФУ им. Б.Н. Ельцина г. Екатеринбург)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 участие в 9 Областном конкурсе «Ручейки добра: нравственная и культурная красота Православия»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совещание 4 марта в МАОУ «Артинский лицей». Выступление по теме: «Организация воспитательной работы в образовательных учреждениях в условиях ФГОС общего образования».</w:t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самообразования: «Работа с текстом на уроках русского языка как средство формирования коммуникативной компетенции обучающихс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средства: ресурсы интер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боты по теме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ла, что такое коммуникативные компетенци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ла способы работы с текстом на уроках русского язык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школьном методическом объединении по теме: «Формирование коммуникативной компетенции»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ла список диагностических методик для определения уровня развития коммуникативных компетенций обучаю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учебном году как учитель я освоил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технологию развития критического мышления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технологию «Шесть шляп»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ные методы обучени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ное обуч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е награды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куратора Центра развития мышления и интеллекта г. Самара за успешное проведение мероприятия Всероссийский конкурс сочинений «С Днём именин, Дед Мороз!» (04.02.2013г.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куратора Центра развития мышления и интеллекта г. Самара за успешное проведение мероприятия Всероссийский конкурс прикладного творчества «Волшебная снежинка» (04.02.2013г.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куратора Центра развития мышления и интеллекта г. Самара за успешное проведение мероприятия Всероссийский конкурс прикладного творчества «Когда часы двенадцать бьют» (04.02.2013г.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куратора Центра развития мышления и интеллекта г. Самара за успешное проведение мероприятия Всероссийский конкурс сочинений «Мой кумир» (04.02.2013г.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куратора Центра развития мышления и интеллекта г. Самара за успешное проведение мероприятия Всероссийский конкурс кроссвордов «Музыка и жизнь В. Высоцкого» (04.02.2013г.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куратора Центра развития мышления и интеллекта г. Самара за успешное проведение мероприятия Всероссийский конкурс кроссвордов «Путешествие по сказкам А.С. Пушкина» (04.02.2013г.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Управления образования Артинского ГО за сопровождение учащихся в районной защите исследовательских проектов ОУ Артинского ГО (30.01.2013г.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Управления образования Администрации Артинского ГО за подготовку победителя муниципального конкурса «Защита исследовательских проектов» (04.03.2013г.)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Управления образования Артинского ГО за участие в районном совещании «Организация воспитательной работы в образовательных учреждениях в условиях ФГОС общего образования» (04.03.2013г.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ы повышения квалификации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по реализации ФГОС в учебном процессе «Современные подходы к преподаванию литературы в школе». (Образовательно-издательский центр «Академия» г. Екатеринбург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ГОС общего образования: идеология, содержание, технологии введения» (ГОУ ДПО СО «ИРО» г. Екатеринбург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стема образования детей и подростков с нарушениями в интеллектуальном развитии» (ГБОУ СПО СО «Ревдинский педагогический колледж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-2012 учебный год</w:t>
      </w:r>
    </w:p>
    <w:p>
      <w:pPr>
        <w:pStyle w:val="Normal"/>
        <w:spacing w:lineRule="auto" w:line="360" w:before="0" w:after="0"/>
        <w:jc w:val="center"/>
        <w:rPr/>
      </w:pPr>
      <w:r>
        <w:rPr/>
        <w:t>Динамика образовательных (учебных) достижений обучающихс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е мероприят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.12.2011г. – открытое внеклассное мероприятие в 4 классе «Я буду воспевать ту женщину, чьё имя – мат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2.2011г. – открытый урок математики в 4 классе «Деление многозначных чисел».</w:t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самообразования: «Проблемное обучение как средство повышения мотивации к учебно-познавательной деятельности младших школьников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ая с учащимися творческо-исследовательская деятель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лимпиа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олимпиада по русскому языку и литературному чтению – Егоров Н. и Сташкина В. – 1 место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ая олимпиада по математике – Егоров Н. – 1 место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олимпиада по окружающему миру – Серебренников Гр. – 1 мес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нкурс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доровья в школе. Грамота 4 классу за 1 место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школьниками стали» - мероприятие среди начальных класс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рава детей» - среди начальных класс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М.В. Ломоносов» - среди начальных классов – Томилова Ад.- 2 место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есёлые старты» - среди начальных классов- Серебренников Гр. - грамота за активное участ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очная викторина» - среди начальных классов. Бывальцев А. – лучший игрок – грамо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«Юный инспектор дорожного движения» 4 класс. Серебренников Гр. – грамота за победу в конкурсе на знание ПДД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матно-шашечный турнир – Серебренников Гр. – грамота за побед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конкурс рисунков почтовой марки «День матери» - Томилова Ад. – благодарность, Омельков Ив. – благодарно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конкурс чтецов – Сташкина В. – сертификат участни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  «Шахматный турнир» - Серебренников Гр. – 5 место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й конкурс «Ручейки добра в рамках православной культуры» - Сташкина В., Серебренников Гр., Томилова Л., Омельков Ив. – каждый получил благодарность за участие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чное участие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ружном Смотре-конкурсе в номинации «Лучшая методическая разработка в области духовно-нравственного воспитания в начальных классах средней общеобразовательной школы». Результат – свидетельств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е наград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МБОУ ДОД «Артинский районный Центр детского творчества». Победитель районного конкурса рисунков почтовой марки, посвящённого Международному Дню Матери (16.12.2011г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Управления образования АГО за качественную подготовку учащихся к районному конкурсу чтецов «Люблю свой край родной!» (16.12.2011г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МКОУ «Барабинская ООШ» за победу в шахматно-шашечном турнире (2012г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Екатеринбургской митрополии Русской Православной Церкви (Московский патриархат) отдела религиозного образования и катехизации за участие в 8 Областном конкурсе по православной культуре «Ручейки добра: нравственная и культурная красота Православия» (2012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ы повышения квалификации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онные и коммуникационные технологии как средства реализации требований Федерального государственного образовательного стандарта» (ГОУ ДПО СО «ИРО» г. Екатеринбург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ЭОР в процессе обучения в процессе обучения в начальной школе» (Негосударственное образовательное учреждение дополнительного профессионального образования «Институт информационных технологий «АйТи» г. Москв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-2011 учебный год</w:t>
      </w:r>
    </w:p>
    <w:p>
      <w:pPr>
        <w:pStyle w:val="Normal"/>
        <w:spacing w:lineRule="auto" w:line="360" w:before="0" w:after="0"/>
        <w:jc w:val="center"/>
        <w:rPr/>
      </w:pPr>
      <w:r>
        <w:rPr/>
        <w:t>Динамика образовательных (учебных) достижений обучающихс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е меропри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11г. – открытый урок математики во 2 классе  «Умножение числа 9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4.2011г. - открытое внеклассное мероприятие «Освоение космоса».</w:t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самообразования: «Проблемное обучение как средство повышения мотивации к учебно-познавательной деятельности младших школьник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а на педагогическом совете в школе  по теме: «ФГОС второго поколения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ая с учащимися творческо-исследовательская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нкурсы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ий конкурс  по русскому языку «Русский медвежонок» - Бажина С. – медаль + сертификат; Бобина Ек. – сертификат; Мишкина Ан. – сертификат; Новоинко Д. – сертификат; Кабиев К. – сертификат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ий конкурс по математике «Кенгуру» - Бажина С. – сертификат; Бобина Ек. – сертификат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конкурс чтецов – Бажина С.  – свидетельство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конкурс математиков – Кабиев К. – свидетельство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ы на класс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«Зимний сад» в рамках декады естествознания (школа) – грамота за 3 место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КВН (школа) – грамота за 4 место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доровья – грамота за 3 место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 военной песни – грамота за участие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изированная игра «Зарница» - грамота за 3 место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конкурсе рисунков против алкогол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конкурсе рисунков ко Дню «Школьного молока»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ля начальных классов – диплом за 3 место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а за 2 место в отборочном туре интеллектуально-творческой игры для младших школьников «Экоколобок», в рамках областного фестиваля «Юные интеллектуалы Среднего Урал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е наград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МОУ «Барабинская СОШ» за участие в спортивном празднике «Учитель года» (05.10.2010г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МОУ «Барабинская СОШ» за участие в конкурсно-развлекательной программе «Педагогическая надежда» (06.10.2010г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МОУ ДОД «Артинский районный Центр детского творчества» за активное участие в работе районной выставки декоративно-прикладного и технического творчества  среди педагогов «Грани таланта», посвящённой году Учителя (2010г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Управления образования АГО за активное участие в подготовке учащихся 2 класса к районным Конкурсам в рамках работы РМО учителей вторых классов (23.04.2011г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Центра дополнительного образования одарённых школьников г. Киров регионального оргкомитета игры-конкурса «Русский медвежонок – языкознание для всех» за целенаправленную и плодотворную работу по формированию у обучающихся прочных знаний по русскому языку (2011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ы повышения квалификаци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 и технологии реализации Федерального государственного стандарта начального общего образования». (ГОУ ДПО СО «ИРО» г. Красноуфимск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3:00Z</dcterms:created>
  <dc:creator>Customer</dc:creator>
  <dc:description/>
  <cp:keywords/>
  <dc:language>en-US</dc:language>
  <cp:lastModifiedBy>Прохорова Римма Ивановна</cp:lastModifiedBy>
  <dcterms:modified xsi:type="dcterms:W3CDTF">2013-10-21T03:54:00Z</dcterms:modified>
  <cp:revision>16</cp:revision>
  <dc:subject/>
  <dc:title/>
</cp:coreProperties>
</file>