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Эссе «Моё призвание – педаг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дравствуйте, меня зовут Иванова Татьяна Сергеевна. Я родилась в селе Курки Артинского райо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детства (с начальных классов) я играла с девочками, со своими игрушками в школу. Со своими одноклассниками после уроков оставалась в школе, и пока она не закроется, мы всё играли в учителей и учеников. Мне не всегда удавалось быть учительницей, поэтому, приходя домой, выполнив домашнее задание, я усаживала своих кукол и мягких игрушек и начинала их обучать. Потом проверяла их тетради, так проходил день за днё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я окончила с отличием 9 класс. Куда пойти учиться, я уже знала – на учителя начальных классов. Без экзаменов я поступила в Красноуфимский педагогический колледж на специальность «учитель начальных классов с правом преподавания ОБЖ». Училась старательно, так как знала, что эти знания мне пригодятся, прошла все виды практик на отлично, принимала активное участие во внеурочной деятельности, выступала на конференциях, возглавляла студенческое научное общество, помогала в разработке, организации и проведении конференций, выступала на педагогических чтениях среди учителей Красноуфимского района. Выступала на мероприятии «Студент года» и заняла первое место, по решению администрации колледжа меня освободили от защиты дипломной работы. Так прошли 5 лет, колледж я окончила с отличием. Настала пора работ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сентября я приступила к педагогической деятельности в Артинском районе в 30 км от своего дома в селе Бараба. Мне очень нравилось там работать. Не было никогда проблем с учениками, с их родителями, с педагогическим коллективом. Я получала удовольствие от своей работы. В Барабе я проработала 6 лет и получила высшее образование по специальности «педагог-психолог». Потом я перевелась в 6 школу посёлка Арти (поближе к дому). Сразу же меня пригласили работать учителем русского языка и литературы в Куркинскую школу. Так как это родное для меня место, я согласилась работать по совместительству. Проработав одну четверть, я перевелась основным работником в Куркинскую школу, а в 6 осталась совместителем. Так прошёл ещё один год моей педагогической деятельности. С сентября 2013 года я работаю только в Куркинской школе учителем русского языка  в 5-8 классах. Живу в этом же селе в своём собственном доме с мужем и двумя детьми. Я очень счастлива, что работаю именно учителем, ведь это была моя мечта с дет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йчас я каждый день хожу на работу в родную для меня с детства школу, обучаю там детей, даже из школы домой уходить не хочется. Иду на работу рано утром через речку по мостику, птицы поют чудесные песни, вслушиваюсь в их пение и понимаю, как же всё-таки прекрасен этот мир. Захожу в школу, а там уже ребята, здороваются, начинают рассказывать о своих интересных приключениях, о том, чем они были заняты вчера. Потом начинаются уроки, незаметно приходит время обеда, потом уроки, кружки, и уже 4 часа. И так незаметно бегут  дни за днями, недели за неделями. Только что мы встречали детей 1 сентября, провели День учителя, праздник Осени, а уже четверть близится к конц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так проходит моя жизнь и я нисколько не жалею о том, что выбрала для себя именно эту профессию. Ведь моё призвание – педагог! И я счастли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9:23:00Z</dcterms:created>
  <dc:creator>Customer</dc:creator>
  <dc:description/>
  <cp:keywords/>
  <dc:language>en-US</dc:language>
  <cp:lastModifiedBy>Customer</cp:lastModifiedBy>
  <dcterms:modified xsi:type="dcterms:W3CDTF">2001-12-31T20:01:00Z</dcterms:modified>
  <cp:revision>4</cp:revision>
  <dc:subject/>
  <dc:title/>
</cp:coreProperties>
</file>